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</w:t>
      </w:r>
      <w:r>
        <w:rPr>
          <w:b/>
          <w:bCs/>
          <w:u w:val="single"/>
        </w:rPr>
        <w:t>31.10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2 №641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овська Марія Іван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ністрянська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дарування від 18.11.1980р. №2328, договір дарування частини житлового будинку від 14.05.1999р. №2-4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>
          <w:trHeight w:val="16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Ядловський Максим І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Ядловська Зіновія Григор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озз´єднання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2.06.1978р. №142/12, витяги про реєстрацію права власності на нерухоме майно від 17.11.2006р. №12548218, №12548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овенко Євген Іва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овенко Олександр Євге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овенко Катерина Як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рийська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міської ради V скликання  від 26.08.2010р. №1405 (пункт 3 додатка 3), свідоцтво про право власності від 24.11.2005р. №97850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>Маринович Любов Лаза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іфан Віорел Василь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Ізмайлів-ська,20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2.04.1955р. №246/8, свідоцтво про право власності на житловий будинок від 22.08.1984р. №3277, договір міни від 13.09.198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1-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0"/>
                <w:szCs w:val="28"/>
              </w:rPr>
            </w:pPr>
            <w:r>
              <w:rPr>
                <w:bCs/>
                <w:color w:val="000000"/>
                <w:spacing w:val="20"/>
                <w:szCs w:val="28"/>
              </w:rPr>
              <w:t>Василинчук Василь Григорович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0"/>
                <w:sz w:val="10"/>
                <w:szCs w:val="10"/>
              </w:rPr>
            </w:pPr>
            <w:r>
              <w:rPr>
                <w:bCs/>
                <w:color w:val="000000"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0"/>
                <w:szCs w:val="28"/>
              </w:rPr>
            </w:pPr>
            <w:r>
              <w:rPr>
                <w:bCs/>
                <w:color w:val="000000"/>
                <w:spacing w:val="20"/>
                <w:szCs w:val="28"/>
              </w:rPr>
              <w:t>Вишняк Валентин Юрійович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0"/>
                <w:szCs w:val="28"/>
              </w:rPr>
            </w:pPr>
            <w:r>
              <w:rPr>
                <w:bCs/>
                <w:color w:val="000000"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20"/>
                <w:szCs w:val="28"/>
              </w:rPr>
            </w:pPr>
            <w:r>
              <w:rPr>
                <w:bCs/>
                <w:color w:val="000000"/>
                <w:spacing w:val="20"/>
                <w:szCs w:val="28"/>
              </w:rPr>
              <w:t>Ящук Микола Миколайович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20"/>
                <w:szCs w:val="28"/>
              </w:rPr>
            </w:pPr>
            <w:r>
              <w:rPr>
                <w:bCs/>
                <w:color w:val="000000"/>
                <w:spacing w:val="20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Грибоєдова Олександра, 1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для обслуговування нежитлової будівлі (готельний комплекс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Рішення міської ради          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І скликання від 29.03.2012 р. №457 п.14,14.1,14.2, витяг про державну реєстрацію прав від 09.08.2012 р. №35118756, витяг про державну реєстрацію прав від 25.07.2012 р. №3495428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 Марія Євге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ан Ірина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кол Троян Іллі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кол Валентина Іллів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кол Наталія Євге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кол Юлія Євге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ан Анастас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ан Микола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кол Карина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ан Аліна Миколаї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4.07.195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8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державну реєстрацію прав від 06.09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3120228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</w:rPr>
        <w:t>провул.Возз´єднання,4</w:t>
      </w:r>
      <w:r>
        <w:rPr/>
        <w:t xml:space="preserve">, встановити охоронну зону проходження ЛЕП площею 0,0418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</w:rPr>
        <w:t>вул.Ізмайлівська,20-А</w:t>
      </w:r>
      <w:r>
        <w:rPr/>
        <w:t xml:space="preserve">, встановити водоохоронну зону площею 0,0156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*</cp:lastModifiedBy>
  <cp:lastPrinted>2012-08-31T16:30:00Z</cp:lastPrinted>
  <dcterms:modified xsi:type="dcterms:W3CDTF">2012-11-09T12:08:00Z</dcterms:modified>
  <cp:revision>664</cp:revision>
  <dc:subject/>
  <dc:title>Додаток 2</dc:title>
</cp:coreProperties>
</file>