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u w:val="single"/>
        </w:rPr>
        <w:t>31.10.2012 №6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аманюк Мар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рдуби Мирона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гараж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манюк М.М., зареєстрована 28.08.2012р.за №В-4632, договір оренди №247/Г нерухомого майна (гаража) від 23.08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.07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12.2009р. №6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2.09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оник Георгій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Хмельницького Богдана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оника Г.Д., зареєстрована 31.08.2012р. за №А-4716, договір оренди №251/Г нерухомого майна (гаража) від 27.08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6.07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9.2010р.№6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10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кез Ніна Олекс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 між будинками №121-12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кез Н.О., зареєстрована 20.08.2012р. за№Ч-45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6.2008р.№5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9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нка Георгій Георг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нійна, навпроти будинку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нки Г.Г., зареєстрована 14.08.2012р. за №В-44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8.2006р.№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2.2013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тарина Віра Андр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 навпроти будинку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сінокос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ї В.А., зареєстрована 13.08.2012р. за №Т-4423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3.2003р.№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мнюк Людмила Іва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кинських 26 комісарів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здійснення та обслуговування добудови д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нюк Л.І., зареєстрована 01.06.2012р. за №Т-32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6.2008р.№5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7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рний Ростислав </w:t>
            </w:r>
            <w:r>
              <w:rPr>
                <w:sz w:val="26"/>
                <w:szCs w:val="26"/>
              </w:rPr>
              <w:t>Володимирович</w:t>
            </w:r>
            <w:r>
              <w:rPr/>
              <w:t xml:space="preserve">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нергетичн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лаштування під’їз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0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Чорного Р.В.   зареєстрована 29.08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Ч-466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7.11.2006р. №327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8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нгренюк Марія Миколаївна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3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нгренюк М.М.,   зареєстрована 30.08.2012р. за №В-4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5.09.2009р. №6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9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йко Ганна Михайлівна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ка, 1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будівель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6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лайко Г.М.,  зареєстрована 29.08.2012р. за №М-2030/3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7.02.2006р. №25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чук Сергій Кирил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донова Михайла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Іванчука С.К., зареєстрована 29.08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І-4668, договір оренди №248/Г нерухомого майна (гаража) від 27.08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2.2010р. №6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9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ога Руслан </w:t>
            </w:r>
            <w:r>
              <w:rPr>
                <w:sz w:val="26"/>
                <w:szCs w:val="26"/>
              </w:rPr>
              <w:t>Костянтин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рмелюка Устима,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ожоги Р.К., зареєстрована 31.08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4717, витяги про реєстрацію права власності на нерухоме майно від 10.11.2004р. №5380944,  та від 30.08.2005р. №81858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11.2008р. №5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10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іан Віра Зінов</w:t>
            </w:r>
            <w:r>
              <w:rPr>
                <w:lang w:val="ru-RU"/>
              </w:rPr>
              <w:t>’</w:t>
            </w:r>
            <w:r>
              <w:rPr/>
              <w:t xml:space="preserve">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умська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асіан В.З., зареєстрована 04.09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М-474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03.2005р. №1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10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гтярьов Анатолій Георг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країнська,</w:t>
            </w:r>
          </w:p>
          <w:p>
            <w:pPr>
              <w:pStyle w:val="Normal"/>
              <w:jc w:val="center"/>
              <w:rPr/>
            </w:pPr>
            <w:r>
              <w:rPr/>
              <w:t>47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-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гтярьова А.Г. зареєстрована 06.09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Д-4799, договір оренди №245/Г нерухомого майна (гаража) від 27.08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6.07.2015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5.2010р. №6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9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яниця Сергій Семе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країнська,47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-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аляниці С.С., зареєстрована 06.09.2012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4798, договір оренди №246/Г нерухомого майна (гаража) від 27.08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6.07.2015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5.2010р. №6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9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женар Дмитро Георг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агайдачного Петра гетьмана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-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еженаря Д.Г., зареєстрована 06.09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Б-4804, договір дарування металевого збірно – розбірного гаража від 30.01.2009р. №43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11.2009р. №6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1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тюк Оле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руська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втюк О.В., зареєстрована 10.09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-3979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11.2009р. №6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он Олена Георгії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Заводський, біля будинковолодіння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4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ирон О.Г.,   зареєстрована 04.09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47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10.2009р. №6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10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инюк Ілля Іван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стинюка І.І.,   зареєстрована 05.09.2012р. за №К-47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8.12.2007р. №43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9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енюк Іван Дмит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20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ролейбусної зупинки в комплексі з торговим павільйо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юка І.Д., зареєстрована 04.07.2012р. за №Б-379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1.2004р.№10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9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  <w:tab/>
      <w:t xml:space="preserve">   </w:t>
    </w:r>
    <w:r>
      <w:rPr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1-08-17T11:09:00Z</cp:lastPrinted>
  <dcterms:modified xsi:type="dcterms:W3CDTF">2012-11-09T12:07:00Z</dcterms:modified>
  <cp:revision>2828</cp:revision>
  <dc:subject/>
  <dc:title>Додаток 5</dc:title>
</cp:coreProperties>
</file>