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29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1.10.2012 №640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/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>додаток 3) (матеріали на сесію не вносилися)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</w:rPr>
        <w:t>5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*</cp:lastModifiedBy>
  <cp:lastPrinted>2012-10-01T09:54:00Z</cp:lastPrinted>
  <dcterms:modified xsi:type="dcterms:W3CDTF">2012-11-08T12:36:00Z</dcterms:modified>
  <cp:revision>1162</cp:revision>
  <dc:subject/>
  <dc:title>                                                                                                                           </dc:title>
</cp:coreProperties>
</file>