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bCs/>
          <w:u w:val="single"/>
        </w:rPr>
        <w:t xml:space="preserve">31.10.2012 №640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26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епартамент містобудівного комплексу та земельних відносин Чернівецької міської ради 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Верховинська, навпроти будинку №28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каналізаційної насосної станції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12.2011р. №3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2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омунальне підприємство «Чернівецький академічний обласний український музично-драматичний театр імені Ольги Кобилянської»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Лесі Українки,7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Лесі Українки,9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4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іської ради                VI скликання  від 16.06.2011р. №187 (пункт 5), свідоцтво про право власності на нежитлові будівлі від 16.04.2007р. №839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іської ради                VI скликання  від  29.12.2011р. №369 (пункт 5), свідоцтво про право власності на нежитлові будівлі від 16.04.2007р. №8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*</cp:lastModifiedBy>
  <cp:lastPrinted>2012-09-04T14:08:00Z</cp:lastPrinted>
  <dcterms:modified xsi:type="dcterms:W3CDTF">2012-11-09T12:17:00Z</dcterms:modified>
  <cp:revision>683</cp:revision>
  <dc:subject/>
  <dc:title>Додаток  6</dc:title>
</cp:coreProperties>
</file>