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/>
        <w:tab/>
        <w:tab/>
        <w:tab/>
        <w:tab/>
        <w:tab/>
        <w:tab/>
        <w:t xml:space="preserve">                                              </w:t>
      </w:r>
      <w:r>
        <w:rPr>
          <w:b/>
          <w:u w:val="single"/>
        </w:rPr>
        <w:t>31.10.2012 №639</w:t>
      </w:r>
    </w:p>
    <w:p>
      <w:pPr>
        <w:pStyle w:val="Normal"/>
        <w:jc w:val="center"/>
        <w:rPr>
          <w:b/>
          <w:b/>
          <w:color w:val="333300"/>
        </w:rPr>
      </w:pPr>
      <w:r>
        <w:rPr>
          <w:b/>
          <w:color w:val="333300"/>
        </w:rPr>
        <w:t>С П И С О К</w:t>
      </w:r>
    </w:p>
    <w:p>
      <w:pPr>
        <w:pStyle w:val="Normal"/>
        <w:jc w:val="center"/>
        <w:rPr>
          <w:sz w:val="10"/>
        </w:rPr>
      </w:pPr>
      <w:r>
        <w:rPr>
          <w:b/>
        </w:rPr>
        <w:t>землекористувачів, яким  поновлюються договори оренди землі</w:t>
      </w:r>
    </w:p>
    <w:p>
      <w:pPr>
        <w:pStyle w:val="Normal"/>
        <w:jc w:val="center"/>
        <w:rPr>
          <w:color w:val="333300"/>
          <w:sz w:val="10"/>
        </w:rPr>
      </w:pPr>
      <w:r>
        <w:rPr>
          <w:color w:val="333300"/>
          <w:sz w:val="10"/>
        </w:rPr>
      </w:r>
    </w:p>
    <w:tbl>
      <w:tblPr>
        <w:tblW w:w="13468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268"/>
        <w:gridCol w:w="1842"/>
        <w:gridCol w:w="993"/>
        <w:gridCol w:w="1559"/>
        <w:gridCol w:w="1276"/>
        <w:gridCol w:w="1276"/>
        <w:gridCol w:w="1277"/>
      </w:tblGrid>
      <w:tr>
        <w:trPr>
          <w:trHeight w:val="117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з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 xml:space="preserve">Назва юридичної особи або ПІБ землекористувача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 xml:space="preserve">Адреса земельної  ділянки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Цільове  призначення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Площа земель-ної ділянки (г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поновлення договору 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мін, на який  поновлюється догові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Дата укладання договору оренди та номер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173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дприємець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іщук Наталія Я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Червоноармій-ська,83-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здійснення і обслуговування добудови до нежитлового приміщення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іщук Н.Я.,   зареєстрована 31.08.2012р. за №П-4718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тяг про реєстрацію права власності на нерухоме майно від 05.04.2007р. №1416025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Від 12.08.2008р. №5157.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 17.09.2012р.</w:t>
            </w:r>
          </w:p>
        </w:tc>
      </w:tr>
      <w:tr>
        <w:trPr>
          <w:trHeight w:val="173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иємець Мітя Валерій Василь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львар Героїв Сталінграду,4-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добудови до торгового комплексу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Міті В.В., зареєстрована 29.08.2012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-46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0.05.2008р. №487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4.09.2012р.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73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иство з обмеженою відповідальністю «ОХА-СЕРВІС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олетаєва Федора,8/6-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добудови до магазину промислових та продовольчих товар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ТзОВ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ОХА-СЕРВІС», зареєстрована 30.08.2012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№7-32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6.08.2007р.№394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2.09.2012р.</w:t>
            </w:r>
          </w:p>
        </w:tc>
      </w:tr>
      <w:tr>
        <w:trPr>
          <w:trHeight w:val="1547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иємець Крачковська Надія Пет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Фабріціуса Яна,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ля обслуговування магазин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Крачковської Н.П., зареєстрована 29.08.2012р. за            №К-4667, витяг про реєстрацію права власності на нерухоме майно від 18.12.2008р. №213157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7.08.2008р.№518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6.09.2012р.</w:t>
            </w:r>
          </w:p>
        </w:tc>
      </w:tr>
      <w:tr>
        <w:trPr>
          <w:trHeight w:val="173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иємец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Юрчук Тетяна Вікторівна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Слобідська,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автостоянк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161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Юрчук Т.В.,   зареєстрована 27.08.2012р. за №Ю-46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ід 06.10.2009р. №6092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5.10.2012р.</w:t>
            </w:r>
          </w:p>
        </w:tc>
      </w:tr>
      <w:tr>
        <w:trPr>
          <w:trHeight w:val="173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иємец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йдічук Людмила Танасівна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</w:t>
            </w:r>
          </w:p>
          <w:p>
            <w:pPr>
              <w:pStyle w:val="Normal"/>
              <w:jc w:val="center"/>
              <w:rPr/>
            </w:pPr>
            <w:r>
              <w:rPr/>
              <w:t>Селезнівський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лаштування автостоянк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657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йдічук Л.Т.,   зареєстрована 30.08.2012р. за №Г-46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ід 29.11.2007р. №4301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6.09.2012р.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173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иємец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ромик Михайло Порфирович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Хотинська,39-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розширення існуючої станції обслуговування автомобілі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886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омика М.П.,   зареєстрована 29.08.2012р. за .№Г-365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ід 12.05.2008р. №4834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1.09.2012р.</w:t>
            </w:r>
          </w:p>
        </w:tc>
      </w:tr>
      <w:tr>
        <w:trPr>
          <w:trHeight w:val="173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удейська релігійна організація «Буковини» «Темпль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Садовського Миколи,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культової будівлі – синаго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ява Іудейської релігійної організації «Буковини» «Темпль», зареєстрована 31.08.2012р. за №22-3311, рішення міської ради    VI скликання від 27.10.2011р. №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(сорок дев´ять)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7.11.2008р. №54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14.10.2012р.</w:t>
            </w:r>
          </w:p>
        </w:tc>
      </w:tr>
      <w:tr>
        <w:trPr>
          <w:trHeight w:val="173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иство з обмеженою відповідальністю «Імперія Будінвест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Віденська,                            І провул.</w:t>
            </w:r>
          </w:p>
          <w:p>
            <w:pPr>
              <w:pStyle w:val="Normal"/>
              <w:jc w:val="center"/>
              <w:rPr/>
            </w:pPr>
            <w:r>
              <w:rPr/>
              <w:t>Віденський та ІІ</w:t>
            </w:r>
            <w:r>
              <w:rPr>
                <w:color w:val="FFFFFF"/>
              </w:rPr>
              <w:t>_</w:t>
            </w:r>
            <w:r>
              <w:rPr/>
              <w:t>провул.</w:t>
            </w:r>
          </w:p>
          <w:p>
            <w:pPr>
              <w:pStyle w:val="Normal"/>
              <w:jc w:val="center"/>
              <w:rPr/>
            </w:pPr>
            <w:r>
              <w:rPr/>
              <w:t>Віденськ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ля будівництва та обслуговування комплексу зблокованої житлової забудови та багатоквартирних житлових будинків до 4-х (чотирьох) поверх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ист ТОВ «Імперія-Будінвест», зареєстрований 31.08.2012р. №7-3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29.08.2005р. №21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.10.2012р.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73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Підприємець Череучук Корнель Іоанович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учасник ліквідації наслідків аварії на Чорнобильській АЕС)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Корсунська,2-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торгового павільйон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а Череучука К.І., зареєстрована 11.09.2012р. за №Ч-704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07.08.2012р. №796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3.11.2012р.</w:t>
            </w:r>
          </w:p>
        </w:tc>
      </w:tr>
      <w:tr>
        <w:trPr>
          <w:trHeight w:val="173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иємец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алагнюк Василь Васильович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Александрі Васіле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нежитлової будівлі (магазин продовольчих та промислових товарів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361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лагнюка В.В.,   зареєстрована 04.09.2012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-4767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відоцтво про право власності на нерухоме майно від 04.07.2011р. серія САВ №252748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ід 27.02.2008р. №4554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3.09.2012р.</w:t>
            </w:r>
          </w:p>
        </w:tc>
      </w:tr>
    </w:tbl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567" w:gutter="0" w:header="680" w:top="170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20"/>
      <w:rPr>
        <w:lang w:val="uk-UA"/>
      </w:rPr>
    </w:pPr>
    <w:r>
      <w:rPr>
        <w:lang w:val="uk-UA"/>
      </w:rPr>
      <w:tab/>
      <w:tab/>
      <w:tab/>
      <w:tab/>
      <w:tab/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а умови завершення реконструкції торгового павільйону за адресою вул.Корсунська,2-А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ab/>
      <w:tab/>
      <w:tab/>
      <w:tab/>
      <w:tab/>
      <w:tab/>
      <w:t xml:space="preserve">                        </w:t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7:47:00Z</dcterms:created>
  <dc:creator>K7</dc:creator>
  <dc:description/>
  <cp:keywords/>
  <dc:language>en-US</dc:language>
  <cp:lastModifiedBy>*</cp:lastModifiedBy>
  <cp:lastPrinted>2012-11-08T09:24:00Z</cp:lastPrinted>
  <dcterms:modified xsi:type="dcterms:W3CDTF">2012-11-09T12:18:00Z</dcterms:modified>
  <cp:revision>2433</cp:revision>
  <dc:subject/>
  <dc:title>Додаток 5</dc:title>
</cp:coreProperties>
</file>