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  <w:tab w:val="left" w:pos="4253" w:leader="none"/>
          <w:tab w:val="left" w:pos="8931" w:leader="none"/>
        </w:tabs>
        <w:jc w:val="center"/>
        <w:rPr/>
      </w:pPr>
      <w:r>
        <w:rPr>
          <w:sz w:val="30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53.25pt" filled="f" o:ole="">
            <v:imagedata r:id="rId3" o:title=""/>
          </v:shape>
          <o:OLEObject Type="Embed" ProgID="" ShapeID="ole_rId2" DrawAspect="Content" ObjectID="_182828088" r:id="rId2"/>
        </w:object>
      </w:r>
      <w:r>
        <w:rPr>
          <w:rFonts w:eastAsia="Arial;Arial" w:cs="Arial;Arial" w:ascii="Arial;Arial" w:hAnsi="Arial;Arial"/>
          <w:sz w:val="30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2"/>
          <w:lang w:val="ru-RU"/>
        </w:rPr>
        <w:t>2</w:t>
      </w:r>
      <w:r>
        <w:rPr>
          <w:b/>
          <w:sz w:val="32"/>
          <w:lang w:val="en-US"/>
        </w:rPr>
        <w:t>9</w:t>
      </w:r>
      <w:r>
        <w:rPr>
          <w:b/>
          <w:sz w:val="32"/>
        </w:rPr>
        <w:t xml:space="preserve"> сесія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 склик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І Ш Е Н Н 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>.10.2012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 xml:space="preserve"> 634</w:t>
      </w:r>
      <w:r>
        <w:rPr>
          <w:sz w:val="28"/>
          <w:szCs w:val="28"/>
        </w:rPr>
        <w:t xml:space="preserve">                                                                                   м. Чернівці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хід виконання рішення виконавчого комітету міської ради </w:t>
        <w:br/>
        <w:t>від 26.06.2012 р. № 408/13 «Про створення комісії з реорганізації спортивно-оздоровчої установи «Буковина» з комунальною формою власності в юридичну особу – комунальне спортивно-оздоровче підприємство «Буковина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</w:t>
      </w:r>
      <w:r>
        <w:rPr>
          <w:sz w:val="28"/>
          <w:szCs w:val="28"/>
        </w:rPr>
        <w:t>Відповідно до статті 25 Закону України «Про місцеве самоврядування в Україні», статті 78 Господарського кодексу України, заслухавши інформацію заступника міського голови з питань діяльності виконавчих органів міської ради  Паскаря  О.Є. щодо виконання рішення виконавчого комітету Чернівецької міської ради від 26.06.2012 р. № 408/1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Про створення комісії з реорганізації спортивно-оздоровчої установи «Буковина» з комунальною формою власності в юридичну особу – комунальне спортивно-оздоровче підприємство «Буковина»», беручи до уваги  рішення виконавчого комітету міської ради від 23.10.2012 р. № 661/21, Чернівец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;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Інформацію заступника міського голови з питань діяльності виконавчих органів міської ради  Паскаря  О.Є. щодо виконання рішення виконавчого комітету Чернівецької міської ради від 26.06.2012 р. № 408/13 «Про створення комісії з реорганізації спортивно-оздоровчої установи «Буковина» з комунальною формою власності в юридичну особу – комунальне спортивно-оздоровче підприємство «Буковина»» взяти до відома. </w:t>
      </w:r>
    </w:p>
    <w:p>
      <w:pPr>
        <w:pStyle w:val="Normal"/>
        <w:jc w:val="both"/>
        <w:rPr/>
      </w:pPr>
      <w:r>
        <w:rPr>
          <w:rFonts w:eastAsia="Times New Roman;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 xml:space="preserve">2. </w:t>
      </w:r>
      <w:r>
        <w:rPr>
          <w:sz w:val="28"/>
          <w:szCs w:val="28"/>
        </w:rPr>
        <w:t>Роботу комісії з реорганізації спортивно-оздоровчої установи «Буковина» з комунальною формою власності в юридичну особу – комунальне спортивно-оздоровче підприємство «Буковина»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важати завершеною.  </w:t>
      </w:r>
    </w:p>
    <w:p>
      <w:pPr>
        <w:pStyle w:val="Normal"/>
        <w:jc w:val="both"/>
        <w:rPr/>
      </w:pPr>
      <w:r>
        <w:rPr>
          <w:rFonts w:eastAsia="Times New Roman;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Контроль за виконанням цього рішення покласти на постійну комісію міської ради  з питань освіти, науки, культури, спорту та молодіжної політики 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 міської ради                              В. Михайлішин 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53:00Z</dcterms:created>
  <dc:creator>Оля</dc:creator>
  <dc:description/>
  <cp:keywords/>
  <dc:language>en-US</dc:language>
  <cp:lastModifiedBy>PublRel</cp:lastModifiedBy>
  <cp:lastPrinted>2012-09-24T10:46:00Z</cp:lastPrinted>
  <dcterms:modified xsi:type="dcterms:W3CDTF">2012-11-12T10:53:00Z</dcterms:modified>
  <cp:revision>2</cp:revision>
  <dc:subject/>
  <dc:title>                                               </dc:title>
</cp:coreProperties>
</file>