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29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32"/>
        </w:rPr>
      </w:pPr>
      <w:r>
        <w:rPr>
          <w:sz w:val="32"/>
        </w:rPr>
      </w:r>
    </w:p>
    <w:p>
      <w:pPr>
        <w:pStyle w:val="Normal"/>
        <w:rPr>
          <w:sz w:val="28"/>
          <w:szCs w:val="28"/>
          <w:lang w:val="uk-UA"/>
        </w:rPr>
      </w:pPr>
      <w:r>
        <w:rPr>
          <w:iCs/>
          <w:sz w:val="28"/>
          <w:szCs w:val="28"/>
          <w:lang w:val="en-US"/>
        </w:rPr>
        <w:t>31</w:t>
      </w:r>
      <w:r>
        <w:rPr>
          <w:iCs/>
          <w:sz w:val="28"/>
          <w:szCs w:val="28"/>
          <w:lang w:val="uk-UA"/>
        </w:rPr>
        <w:t xml:space="preserve">.10.2012 № 632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ро надання згоди на прийняття у комунальну власність територіальної громади м. Чернівців відомчих житлових будинків</w:t>
      </w:r>
    </w:p>
    <w:p>
      <w:pPr>
        <w:pStyle w:val="Normal"/>
        <w:jc w:val="center"/>
        <w:rPr>
          <w:b/>
          <w:b/>
          <w:bCs/>
          <w:color w:val="0000FF"/>
          <w:sz w:val="28"/>
          <w:szCs w:val="28"/>
          <w:lang w:val="uk-UA"/>
        </w:rPr>
      </w:pPr>
      <w:r>
        <w:rPr>
          <w:b/>
          <w:bCs/>
          <w:color w:val="0000FF"/>
          <w:sz w:val="28"/>
          <w:szCs w:val="28"/>
          <w:lang w:val="uk-UA"/>
        </w:rPr>
      </w:r>
    </w:p>
    <w:p>
      <w:pPr>
        <w:pStyle w:val="Normal"/>
        <w:jc w:val="both"/>
        <w:rPr/>
      </w:pPr>
      <w:r>
        <w:rPr>
          <w:b/>
          <w:sz w:val="28"/>
          <w:szCs w:val="28"/>
          <w:lang w:val="uk-UA"/>
        </w:rPr>
        <w:tab/>
      </w: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Чернівецької міської ради УМВС України в Чернівецькій області від 10.09.2012р. № 752 і № 753 та квартирно-експлуатаційного відділу міста Чернівці від 17.09.2012р. № 1703 з поданими до них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1.1.</w:t>
      </w:r>
      <w:r>
        <w:rPr>
          <w:sz w:val="28"/>
          <w:szCs w:val="28"/>
          <w:lang w:val="uk-UA"/>
        </w:rPr>
        <w:t xml:space="preserve"> Шестидесятиквартирного житлового будинку № 213 на                         вул. Руській загальною площею 4281,74 кв.метрів, житловою               площею 2270,30 кв.метрів, балансовою (залишковою)                                     вартістю 6579557,00 грн. (шість мільйонів п”ятсот сімдесят дев”ять тисяч п”ятсот п”ятдесят сім грн. 00 коп.) з допоміжними приміщеннями від держави, в оперативному управлінні Міністерства внутрішніх справ України, на утриманні і обслуговуванні в УМВС України в Чернівецькій області з передачею будинку на баланс об”єднання співвласників багатоквартирного будинку “Промінь-2”.</w:t>
      </w:r>
    </w:p>
    <w:p>
      <w:pPr>
        <w:pStyle w:val="Normal"/>
        <w:ind w:firstLine="708"/>
        <w:jc w:val="both"/>
        <w:rPr>
          <w:sz w:val="28"/>
          <w:szCs w:val="28"/>
          <w:lang w:val="uk-UA"/>
        </w:rPr>
      </w:pPr>
      <w:r>
        <w:rPr>
          <w:sz w:val="28"/>
          <w:szCs w:val="28"/>
          <w:lang w:val="uk-UA"/>
        </w:rPr>
        <w:t xml:space="preserve"> </w:t>
      </w:r>
    </w:p>
    <w:p>
      <w:pPr>
        <w:pStyle w:val="Normal"/>
        <w:jc w:val="both"/>
        <w:rPr/>
      </w:pPr>
      <w:r>
        <w:rPr>
          <w:sz w:val="28"/>
          <w:szCs w:val="28"/>
          <w:lang w:val="uk-UA"/>
        </w:rPr>
        <w:tab/>
      </w:r>
      <w:r>
        <w:rPr>
          <w:b/>
          <w:bCs/>
          <w:sz w:val="28"/>
          <w:szCs w:val="28"/>
          <w:lang w:val="uk-UA"/>
        </w:rPr>
        <w:t>1.2.</w:t>
      </w:r>
      <w:r>
        <w:rPr>
          <w:sz w:val="28"/>
          <w:szCs w:val="28"/>
          <w:lang w:val="uk-UA"/>
        </w:rPr>
        <w:t xml:space="preserve"> Дванадцятиквартирного житлового будинку № 58-Б на                         вул. Заводській загальною площею 895,90 кв.метрів, житловою                      площею 347,30 кв.метрів, балансовою вартістю 612057,00 грн. (шістсот дванадцять тисяч п”ятдесят сім грн. 00 коп.) з допоміжними приміщеннями від держави в особи Кабінету Міністрів України в оперативному управлінні управління Міністерства внутрішніх справ України в Чернівецькій області з передачею на баланс об”єднання співвласників багатоквартирного                будинку “Заводська, 58-Б”.</w:t>
      </w:r>
    </w:p>
    <w:p>
      <w:pPr>
        <w:pStyle w:val="Normal"/>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1.3.</w:t>
      </w:r>
      <w:r>
        <w:rPr>
          <w:sz w:val="28"/>
          <w:szCs w:val="28"/>
          <w:lang w:val="uk-UA"/>
        </w:rPr>
        <w:t xml:space="preserve"> Дванадцятиквартирного житлового будинку № 48 на вул. Чапаєва Василя загальною площею 1114,10 кв.метрів, житловою                                  площею 706,00 кв.метрів, первісною вартістю 1665857,00 грн. (один мільйон шістсот шістдесят п”ять тисяч вісімсот п”ятдесят сім грн. 00 коп.), балансовою (залишковою) вартістю 1349345,00 грн. (один мільйон триста сорок дев”ять тисяч триста сорок п”ять грн. 00 коп.) з допоміжними приміщеннями від держави в особі Міністерства оборони України в оперативному управлінні квартирно-експлуатаційного відділу міста Чернівці.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1.4.</w:t>
      </w:r>
      <w:r>
        <w:rPr>
          <w:sz w:val="28"/>
          <w:szCs w:val="28"/>
          <w:lang w:val="uk-UA"/>
        </w:rPr>
        <w:t xml:space="preserve"> Чотириквартирного житлового будинку № 68 на вул. Тореза Моріса загальною площею 274,00 кв.метрів, житловою                                      площею 192,10 кв.метрів, первісною вартістю 181111,00 грн. (сто вісімдесят одна тисяча сто одинадцять грн. 00 коп.), балансовою (залишковою)    вартістю 88230 грн. (вісімдесят вісім тисяч двісті тридцять грн. 00 коп.) з допоміжними приміщеннями та господарськими будівлями від держави в особі Міністерства оборони України в оперативному управлінні квартирно-експлуатаційного відділу міста Чернівці.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1.5.</w:t>
      </w:r>
      <w:r>
        <w:rPr>
          <w:sz w:val="28"/>
          <w:szCs w:val="28"/>
          <w:lang w:val="uk-UA"/>
        </w:rPr>
        <w:t xml:space="preserve"> Шістнадцятиквартирного житлового будинку № 1-Б на                        провул. Миколаївському загальною площею 1929,10 кв.метрів, житловою площею 757,30 кв.метрів, первісною вартістю 4427360,00 грн. (чотири мільйони чотириста двадцять сім тисяч триста шістдесят грн. 00 коп.), балансовою (залишковою) вартістю 4291539,00 грн. (чотири мільйони двісті дев”яносто одна тисяча п”ятсот тридцять дев”ять грн. 00 коп.) з допоміжними приміщеннями від держави в особі Міністерства оборони України в оперативному управлінні квартирно-експлуатаційного відділу міста Чернівці.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1.6.</w:t>
      </w:r>
      <w:r>
        <w:rPr>
          <w:sz w:val="28"/>
          <w:szCs w:val="28"/>
          <w:lang w:val="uk-UA"/>
        </w:rPr>
        <w:t xml:space="preserve"> Двадцятичотириквартирного житлового будинку № 9 на                     вул. Миргородській загальною площею 1711,00 кв.метрів, житловою                площею 967,36 кв.метрів, первісною вартістю 7305182,00 грн. (сім мільйонів триста п”ять тисяч сто вісімдесят дві грн. 00 коп), балансовою (залишковою) вартістю 6355511,00 грн. (шість мільйонів триста п”ятдесят п”ять тисяч п”ятсот одинадцять грн. 00 коп.) з допоміжними приміщеннями від держави в особі Міністерства оборони України в оперативному управлінні квартирно-експлуатаційного відділу міста Чернівці.</w:t>
      </w:r>
    </w:p>
    <w:p>
      <w:pPr>
        <w:pStyle w:val="Normal"/>
        <w:jc w:val="both"/>
        <w:rPr>
          <w:sz w:val="28"/>
          <w:szCs w:val="28"/>
          <w:lang w:val="uk-UA"/>
        </w:rPr>
      </w:pPr>
      <w:r>
        <w:rPr>
          <w:sz w:val="28"/>
          <w:szCs w:val="28"/>
          <w:lang w:val="uk-UA"/>
        </w:rPr>
      </w:r>
    </w:p>
    <w:p>
      <w:pPr>
        <w:pStyle w:val="Normal"/>
        <w:ind w:firstLine="708"/>
        <w:jc w:val="both"/>
        <w:rPr/>
      </w:pPr>
      <w:r>
        <w:rPr>
          <w:b/>
          <w:bCs/>
          <w:sz w:val="28"/>
          <w:lang w:val="uk-UA"/>
        </w:rPr>
        <w:t xml:space="preserve">2. </w:t>
      </w:r>
      <w:r>
        <w:rPr>
          <w:bCs/>
          <w:sz w:val="28"/>
          <w:lang w:val="uk-UA"/>
        </w:rPr>
        <w:t>Рекомендувати квартирно-експлуатаційному відділу міста Чернівці спільно з департаментом житлово-комунального господарства Чернівецької міської ради провести загальні збори з мешканцями будинків, зазначених в пунктах 1.3, 1.4, 1.5 і 1.6 цього рішення щодо створення об»єднань співвласників багатоквартирних будинків та передачі будинків їм на баланс.</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Cs/>
          <w:sz w:val="28"/>
          <w:lang w:val="uk-UA"/>
        </w:rPr>
      </w:pPr>
      <w:r>
        <w:rPr>
          <w:bCs/>
          <w:sz w:val="28"/>
          <w:lang w:val="uk-UA"/>
        </w:rPr>
        <w:t xml:space="preserve">                                                     </w:t>
      </w:r>
      <w:r>
        <w:rPr>
          <w:bCs/>
          <w:sz w:val="28"/>
          <w:lang w:val="uk-UA"/>
        </w:rPr>
        <w:t>3</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 О.</w:t>
      </w:r>
    </w:p>
    <w:p>
      <w:pPr>
        <w:pStyle w:val="TextBody"/>
        <w:rPr>
          <w:szCs w:val="28"/>
        </w:rPr>
      </w:pPr>
      <w:r>
        <w:rPr>
          <w:szCs w:val="28"/>
        </w:rPr>
        <w:t xml:space="preserve"> </w:t>
      </w:r>
    </w:p>
    <w:p>
      <w:pPr>
        <w:pStyle w:val="3"/>
        <w:tabs>
          <w:tab w:val="clear" w:pos="708"/>
          <w:tab w:val="left" w:pos="600" w:leader="none"/>
        </w:tabs>
        <w:spacing w:before="0" w:after="0"/>
        <w:jc w:val="both"/>
        <w:rPr/>
      </w:pPr>
      <w:r>
        <w:rPr>
          <w:sz w:val="28"/>
          <w:szCs w:val="20"/>
          <w:lang w:val="uk-UA"/>
        </w:rPr>
        <w:tab/>
        <w:tab/>
      </w:r>
      <w:r>
        <w:rPr>
          <w:b/>
          <w:sz w:val="28"/>
          <w:szCs w:val="28"/>
          <w:lang w:val="uk-UA"/>
        </w:rPr>
        <w:t xml:space="preserve">5.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Секретар Чернівецької міської ради                                       В. Михайлішин </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2:38:00Z</dcterms:created>
  <dc:creator>Komp1</dc:creator>
  <dc:description/>
  <cp:keywords/>
  <dc:language>en-US</dc:language>
  <cp:lastModifiedBy>PublRel</cp:lastModifiedBy>
  <cp:lastPrinted>2012-11-02T11:17:00Z</cp:lastPrinted>
  <dcterms:modified xsi:type="dcterms:W3CDTF">2012-11-07T06:45:00Z</dcterms:modified>
  <cp:revision>7</cp:revision>
  <dc:subject/>
  <dc:title> </dc:title>
</cp:coreProperties>
</file>