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35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4 </w:t>
      </w:r>
    </w:p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до  рішення  міської  ради </w:t>
      </w:r>
    </w:p>
    <w:p>
      <w:pPr>
        <w:pStyle w:val="Normal"/>
        <w:widowControl w:val="false"/>
        <w:tabs>
          <w:tab w:val="clear" w:pos="720"/>
          <w:tab w:val="left" w:pos="11338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1338" w:leader="none"/>
        </w:tabs>
        <w:autoSpaceDE w:val="false"/>
        <w:spacing w:before="33" w:after="0"/>
        <w:rPr>
          <w:b/>
          <w:b/>
          <w:bCs/>
          <w:color w:val="000080"/>
          <w:sz w:val="27"/>
          <w:szCs w:val="27"/>
          <w:u w:val="single"/>
          <w:lang w:val="uk-UA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31.10.2012  №</w:t>
      </w:r>
      <w:r>
        <w:rPr>
          <w:b/>
          <w:bCs/>
          <w:color w:val="000080"/>
          <w:sz w:val="22"/>
          <w:szCs w:val="22"/>
          <w:lang w:val="uk-UA"/>
        </w:rPr>
        <w:t xml:space="preserve">  </w:t>
      </w:r>
      <w:r>
        <w:rPr>
          <w:b/>
          <w:bCs/>
          <w:color w:val="000080"/>
          <w:sz w:val="22"/>
          <w:szCs w:val="22"/>
          <w:u w:val="single"/>
          <w:lang w:val="uk-UA"/>
        </w:rPr>
        <w:t>630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35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2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150" w:leader="none"/>
        </w:tabs>
        <w:autoSpaceDE w:val="false"/>
        <w:spacing w:before="16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;Arial" w:ascii="Arial;Arial" w:hAnsi="Arial;Arial"/>
              </w:rPr>
              <w:tab/>
            </w: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134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Управлiння освiт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216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45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60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6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оосвiтнi школи (в т.ч.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20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школа-дитячий садок, iнтернат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 школi), спецiалiзован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школи, лiцеї, гiмназiї, колегiум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апітальний ремонт приміщення (заміна вікон) ЗОШ № 12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0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на  вул. Бережанській, 25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Управління по фізичній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24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культурі і  спорт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6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тримання та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24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тренувальна робота дитячо-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юнацьких спортивних шкiл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спортивного майданчика з синтетичним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4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покриттям ФОК "Олімпі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Управлiння охорон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207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;Arial" w:ascii="Arial;Arial" w:hAnsi="Arial;Arial"/>
              </w:rPr>
              <w:tab/>
            </w: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34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2070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07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истування для дитячої лікарні на вул. Буковинській, 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Департамент житлов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-10754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господарства Чернівецької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67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-10754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техніки і обладнання для комунальних потреб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-388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іст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еконструкція зовнішнього освітл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70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еконструкція системи диспетчеризації ліфтів м. Чернівців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-744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58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-72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67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350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кабельної лінії (КЛ-0,4 кВ) ДНЗ № 44 н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35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вул. Руській, 2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еставрацiя пам'яток архiтектур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-207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ставрація з реабілітацією (добудова) лікувального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-207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рпусу дитячої лікарні на вул. Буковинській, 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19441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45" w:after="0"/>
        <w:rPr>
          <w:rFonts w:ascii="Arial;Arial" w:hAnsi="Arial;Arial" w:cs="Arial;Arial"/>
          <w:b/>
          <w:b/>
          <w:bCs/>
          <w:color w:val="000000"/>
          <w:sz w:val="21"/>
          <w:szCs w:val="21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субвенці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6"/>
          <w:szCs w:val="16"/>
        </w:rPr>
        <w:t>19441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359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589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ліф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;Arial" w:ascii="Arial;Arial" w:hAnsi="Arial;Arial"/>
              </w:rPr>
              <w:tab/>
            </w: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70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134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91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техніки і обладнання для комунальних потреб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іст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Садгірськ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4958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Садгірськ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835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еконструкцію системи диспетчеризації ліфт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8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37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італьний ремонт ліфт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197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ридбання техніки і обладнання для комунальних потреб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іст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убвенція бюджету Шевченківського в місті району н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265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реконструкцію ліфтів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31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8"/>
          <w:szCs w:val="18"/>
        </w:rPr>
        <w:t>1459700,00</w:t>
      </w:r>
    </w:p>
    <w:p>
      <w:pPr>
        <w:pStyle w:val="Normal"/>
        <w:widowControl w:val="false"/>
        <w:tabs>
          <w:tab w:val="clear" w:pos="720"/>
          <w:tab w:val="left" w:pos="963" w:leader="none"/>
        </w:tabs>
        <w:autoSpaceDE w:val="false"/>
        <w:spacing w:before="331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В. Михайлішин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1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454" w:right="454" w:gutter="0" w:header="0" w:top="15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55:00Z</dcterms:created>
  <dc:creator>Customer</dc:creator>
  <dc:description/>
  <cp:keywords/>
  <dc:language>en-US</dc:language>
  <cp:lastModifiedBy>PublRel</cp:lastModifiedBy>
  <dcterms:modified xsi:type="dcterms:W3CDTF">2012-11-07T12:55:00Z</dcterms:modified>
  <cp:revision>2</cp:revision>
  <dc:subject/>
  <dc:title/>
</cp:coreProperties>
</file>