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3 до  рішення  міської  </w:t>
      </w:r>
    </w:p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ради VІ скликання</w:t>
      </w:r>
    </w:p>
    <w:p>
      <w:pPr>
        <w:pStyle w:val="Normal"/>
        <w:widowControl w:val="false"/>
        <w:tabs>
          <w:tab w:val="clear" w:pos="720"/>
          <w:tab w:val="center" w:pos="7237" w:leader="none"/>
          <w:tab w:val="left" w:pos="11340" w:leader="none"/>
        </w:tabs>
        <w:autoSpaceDE w:val="false"/>
        <w:spacing w:before="83" w:after="0"/>
        <w:rPr>
          <w:b/>
          <w:b/>
          <w:bCs/>
          <w:color w:val="000080"/>
          <w:sz w:val="29"/>
          <w:szCs w:val="29"/>
          <w:lang w:val="uk-UA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>Зміни до розподілу видатків міського бюджету на</w:t>
      </w: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31.10.2012   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  <w:u w:val="single"/>
          <w:lang w:val="uk-UA"/>
        </w:rPr>
        <w:t>630</w:t>
      </w:r>
    </w:p>
    <w:p>
      <w:pPr>
        <w:pStyle w:val="Normal"/>
        <w:widowControl w:val="false"/>
        <w:tabs>
          <w:tab w:val="clear" w:pos="720"/>
          <w:tab w:val="center" w:pos="7237" w:leader="none"/>
        </w:tabs>
        <w:autoSpaceDE w:val="false"/>
        <w:spacing w:before="75" w:after="0"/>
        <w:rPr>
          <w:b/>
          <w:b/>
          <w:bCs/>
          <w:color w:val="000080"/>
          <w:sz w:val="26"/>
          <w:szCs w:val="2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 xml:space="preserve"> 2012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36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1971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419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6552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19717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1971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419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6552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19717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16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гальноосвiтнi школи (в т.ч. школа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 та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Управлiння охорони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7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06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пецiалiзованих полiклiнiк та загальн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i спецiалiзованих стоматологiч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7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241472,5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33927,4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33927,4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1075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1075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241472,55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6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гашення заборгованості з різниці в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33927,4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33927,4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33927,4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33927,45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арифах на теплову енергію, послуги з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централізованого водопостачання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одовідведення, що вироблялися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ранспортувалися та постачалис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селенню, яка виникла у зв'язку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евідповідністю фактичної вартост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епл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075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075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075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075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7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7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7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72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ставрацiя пам'яток архiтектур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7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1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36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944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944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944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9441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субвенці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44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44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44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44100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85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4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813344,45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888119,45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833927,45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1925225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14597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813344,45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44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567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55:00Z</dcterms:created>
  <dc:creator>Customer</dc:creator>
  <dc:description/>
  <cp:keywords/>
  <dc:language>en-US</dc:language>
  <cp:lastModifiedBy>PublRel</cp:lastModifiedBy>
  <dcterms:modified xsi:type="dcterms:W3CDTF">2012-11-07T12:55:00Z</dcterms:modified>
  <cp:revision>2</cp:revision>
  <dc:subject/>
  <dc:title/>
</cp:coreProperties>
</file>