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2  до рішення міської 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ради VІ скликання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u w:val="single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31.10.2012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630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ержавне управлі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25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16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6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е господарс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833927,4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гашення заборгованості з різниц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33927,45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одопостачання та водовідведення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що вироблялися, транспортувалися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та постачалися населенню, як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никла у зв'язку з невідповідніст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актичної вартості тепл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2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Фiзична культура i спорт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 та навчальн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4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iвни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94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94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940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940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3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3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33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733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7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9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1971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419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46552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1971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19717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4192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6552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1971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942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44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813344,45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888119,45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833927,45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925225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4597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813344,45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38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1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737" w:right="454" w:gutter="0" w:header="0" w:top="1701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55:00Z</dcterms:created>
  <dc:creator>Customer</dc:creator>
  <dc:description/>
  <cp:keywords/>
  <dc:language>en-US</dc:language>
  <cp:lastModifiedBy>PublRel</cp:lastModifiedBy>
  <dcterms:modified xsi:type="dcterms:W3CDTF">2012-11-07T12:55:00Z</dcterms:modified>
  <cp:revision>2</cp:revision>
  <dc:subject/>
  <dc:title/>
</cp:coreProperties>
</file>