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8 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.09.2012  №</w:t>
      </w: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ru-RU"/>
        </w:rPr>
        <w:t>625</w:t>
      </w:r>
      <w:r>
        <w:rPr>
          <w:i/>
          <w:sz w:val="28"/>
          <w:szCs w:val="28"/>
        </w:rPr>
        <w:t xml:space="preserve">                   </w:t>
        <w:tab/>
        <w:tab/>
        <w:tab/>
        <w:tab/>
        <w:t xml:space="preserve">                  </w:t>
        <w:tab/>
        <w:t xml:space="preserve">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 xml:space="preserve">роектів відведення, технічних паспортів, умов продажу на аукціоні земельних ділянок несільськогосподарського призначення та  права їх оренди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 від 24.04.2008р. №561 зі змінами, внесеними до нього, розглянувши проекти відведення земельних ділянок, їхні технічні паспорти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                        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ерелік затверджуваних п</w:t>
      </w:r>
      <w:r>
        <w:rPr>
          <w:bCs/>
          <w:sz w:val="28"/>
          <w:szCs w:val="28"/>
        </w:rPr>
        <w:t>роектів відведення та технічних паспорті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 та права їх оренди, що підлягають продаж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2. Затвердити умови продажу </w:t>
      </w:r>
      <w:r>
        <w:rPr>
          <w:bCs/>
          <w:sz w:val="28"/>
          <w:szCs w:val="28"/>
        </w:rPr>
        <w:t>земельних ділянок несільськогосподарського призначення та  права їх оренди,  зазначених в додатку до цього рішення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2.1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2.2. Дотримуватись умов, зазначених у висновках відповідних служб. 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2.3. При проектуванні і здійсненні будівництва об’єктів містобудування дотримуватися містобудівних умов і обмежень забудови земельної ділянк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Без права забудови в межах червоних ліній вулиць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 xml:space="preserve">. Переможцям аукціону по продажу земельних ділянок та права їх оренди звернутись в департамент містобудівного комплексу та земельних відносин міської ради для отримання містобудівних умов та обмежень забудови земельних ділянок, зазначених в додатку до цього рішення.                       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Додаткові умови продажу </w:t>
      </w:r>
      <w:r>
        <w:rPr>
          <w:bCs/>
          <w:sz w:val="28"/>
          <w:szCs w:val="28"/>
        </w:rPr>
        <w:t>права оренди земельних ділянок на вул.Таманській,12-А площею 0,0749га, вул.Таманській,14 площею 0,2223га, вул.Широкій,2-А площею 0,0751га, вул.Широкій-Таманській площею 0,3908га та на вул.Джерельній,122-А площею 0,1063г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ільки до пунктів 1,2,3,4,5 додатка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 Земельні ділянки на вул.Таманській,12-А, вул.Таманській,14, вул.Широкій,2-А, вул.Широкій-Таманській, вул.Джерельній,122-А входять до комплексної охоронної зони центрального історичного ареалу м.Чернівці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2. На території цих зон зберігаються малоповерхові садибні забудови, що не порушують ландшафт, а також на території земельних ділянок зон в Садгорі, де знаходяться існуючі садибні малоповерхові забудови допускається будівництво індивідуальних житлових будинків і господарських споруд за умови, що вони не будуть розміщуватися на верхніх позначках рельєфу і їх висота не буде перевищувати 7 (сім) метрів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Організацію виконання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  <w:r>
        <w:rPr>
          <w:rFonts w:eastAsia="PMingLiU;新細明體"/>
          <w:bCs/>
          <w:color w:val="000000"/>
          <w:sz w:val="22"/>
          <w:szCs w:val="22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6:00Z</dcterms:created>
  <dc:creator>admin</dc:creator>
  <dc:description/>
  <cp:keywords/>
  <dc:language>en-US</dc:language>
  <cp:lastModifiedBy>admin</cp:lastModifiedBy>
  <cp:lastPrinted>2002-02-16T15:53:00Z</cp:lastPrinted>
  <dcterms:modified xsi:type="dcterms:W3CDTF">2012-10-09T07:14:00Z</dcterms:modified>
  <cp:revision>50</cp:revision>
  <dc:subject/>
  <dc:title> </dc:title>
</cp:coreProperties>
</file>