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ru-RU"/>
              </w:rPr>
            </w:pPr>
            <w:r>
              <w:rPr>
                <w:b/>
                <w:bCs/>
              </w:rPr>
              <w:t>27.0</w:t>
            </w: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 xml:space="preserve">.2012 </w:t>
            </w:r>
            <w:r>
              <w:rPr/>
              <w:t>№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ru-RU"/>
              </w:rPr>
              <w:t>625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верджуваних проектів відведення та технічних паспорті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емельних ділянок несільськогосподарського призначення та права їх оренди, що підлягають продажу на аукціоні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3543"/>
        <w:gridCol w:w="2552"/>
        <w:gridCol w:w="1843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3"/>
        <w:gridCol w:w="6"/>
        <w:gridCol w:w="1276"/>
        <w:gridCol w:w="2687"/>
        <w:gridCol w:w="16"/>
        <w:gridCol w:w="3536"/>
        <w:gridCol w:w="2541"/>
        <w:gridCol w:w="1845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Таманська,            1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49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3.2012р. №46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Таманська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223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’</w:t>
            </w:r>
            <w:r>
              <w:rPr>
                <w:sz w:val="28"/>
                <w:szCs w:val="28"/>
                <w:lang w:val="ru-RU"/>
              </w:rPr>
              <w:t>єкт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ru-RU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3.2012р. №468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4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Широка,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5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3.2012р. №468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3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Широка-Тама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908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 та обслуговування зблокованих житлових будин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3.2012р. №468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2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Джерельна,              12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63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6.04.2012р. №497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2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.Самійла Величка,10-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409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 та обслуговування зблокованих житлових будин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6.04.2012р. №497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4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</w:t>
        <w:tab/>
        <w:tab/>
        <w:tab/>
        <w:t xml:space="preserve">                                         В. Михайлішин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25" w:gutter="0" w:header="851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5:00Z</dcterms:created>
  <dc:creator>admin</dc:creator>
  <dc:description/>
  <cp:keywords/>
  <dc:language>en-US</dc:language>
  <cp:lastModifiedBy>admin</cp:lastModifiedBy>
  <cp:lastPrinted>2002-01-02T13:52:00Z</cp:lastPrinted>
  <dcterms:modified xsi:type="dcterms:W3CDTF">2012-10-09T07:14:00Z</dcterms:modified>
  <cp:revision>38</cp:revision>
  <dc:subject/>
  <dc:title>       </dc:title>
</cp:coreProperties>
</file>