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28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Heading1"/>
        <w:spacing w:lineRule="auto" w:line="240"/>
        <w:rPr/>
      </w:pPr>
      <w:r>
        <w:rPr/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7.09.2012 №624</w:t>
      </w:r>
      <w:r>
        <w:rPr>
          <w:sz w:val="28"/>
        </w:rPr>
        <w:t xml:space="preserve">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матеріали на сесію не вносили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 Передати Бунтило Антоніні Георгіївні</w:t>
      </w:r>
      <w:r>
        <w:rPr>
          <w:sz w:val="28"/>
          <w:szCs w:val="28"/>
        </w:rPr>
        <w:t xml:space="preserve"> безоплатно у власність земельну ділянку №29 в садівничому товаристві «Рябінушка» за адресою вул.Заставнянська, площею 0,0462га для ведення садівництва, згідно з матеріалами інвентаризації земель (підстава: заява Бунтило А.Г., зареєстрована 29.09.2010р. за №Б-4987, витяг із протоколу №4 загальних зборів садівничого товариства «Рябінушка» від 09.08.2011р.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.1. Визнати таким, що втратив чинність, пункт 456 додатка </w:t>
      </w:r>
      <w:r>
        <w:rPr>
          <w:sz w:val="28"/>
          <w:szCs w:val="28"/>
        </w:rPr>
        <w:t xml:space="preserve">до рішення виконавчого комітету міської ради від  </w:t>
      </w:r>
      <w:r>
        <w:rPr>
          <w:b/>
          <w:sz w:val="28"/>
          <w:szCs w:val="28"/>
        </w:rPr>
        <w:t>21.06.1994р. №344/12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Борденюку Василю Іллічу безоплатно у приватну власність земельної ділянки №29 площею 0,0400га в садівничому товаристві «Рябінушка» на вул.Заставнянській для ведення садівництва, в зв´язку із виключенням останнього із членів товари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Зняти з розгляду пункт 5 проекту рішення щодо передачі Григоряк Валентині Іванівні </w:t>
      </w:r>
      <w:r>
        <w:rPr>
          <w:sz w:val="28"/>
          <w:szCs w:val="28"/>
        </w:rPr>
        <w:t>безоплатно у власність земельної ділянки №14, площею 0,0461 га в садівничому товаристві «Узори» за адресою вул.Заставнянська для ведення садівництва на довивч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 Зняти з розгляду пункт 6 проекту рішення щодо передачі  Паламарчук Лілії Петрівні</w:t>
      </w:r>
      <w:r>
        <w:rPr>
          <w:sz w:val="28"/>
          <w:szCs w:val="28"/>
        </w:rPr>
        <w:t xml:space="preserve"> безоплатно у власність земельної ділянки №22 в садівничому товаристві «Берізка-2» ОСС за адресою вул.Заставнянська, площею 0,0522 га для ведення садівництва на довивч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Зняти з розгляду пункт 7 проекту рішення щодо передачі  Панциру Олександру Костянтиновичу </w:t>
      </w:r>
      <w:r>
        <w:rPr>
          <w:sz w:val="28"/>
          <w:szCs w:val="28"/>
        </w:rPr>
        <w:t xml:space="preserve"> безоплатно у власність земельної ділянки №296  в  садівничому товаристві «Рефлекс» за адресою вул.Лужанська-Веренчанська, площею 0,0611 га для ведення садівництва на довивч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Зняти з розгляду пункт 8 проекту рішення щодо передачі  Вороновій Галині Дмитрівні </w:t>
      </w:r>
      <w:r>
        <w:rPr>
          <w:sz w:val="28"/>
          <w:szCs w:val="28"/>
        </w:rPr>
        <w:t>безоплатно у власність земельної ділянки №30 в садівничому товаристві «Садовод» за адресою вул.Степового Якова, площею 0,0583 га для ведення садівництва на довивч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Передати Боєчку Василю Федоровичу</w:t>
      </w:r>
      <w:r>
        <w:rPr>
          <w:sz w:val="28"/>
          <w:szCs w:val="28"/>
        </w:rPr>
        <w:t xml:space="preserve"> безоплатно у власність земельну ділянку №153 в садівничому товаристві «Рефлекс» за адресою вул.Веренчанська, площею 0,0587 га для ведення садівництва (підстава: рішення міської ради V скликання від 28.01.2010р. №1215 (пункт 59 додатка 3)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9.1. Визнати таким, що втратив чинність, пункт 1007 додатка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04.03.1994р. №136/5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Кошкіну Олексію Борисовичу безоплатно у власність земельну ділянку №153 площею 0,0600 га в садівничому товаристві «Рефлекс»  на вул.Веренчанській, в зв´язку із допущеною помилкою при видачі довідки (підстава: заява голови товариства «Рефлекс» від 19.07.2012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Передати Кусі (Куса) Надії Амброзіївні</w:t>
      </w:r>
      <w:r>
        <w:rPr>
          <w:sz w:val="28"/>
          <w:szCs w:val="28"/>
        </w:rPr>
        <w:t xml:space="preserve"> безоплатно у власність земельну ділянку №161 в садівничому товаристві «Рефлекс» за адресою вул.Веренчанська, площею 0,0682га для ведення садівництва (підстава: заява Кусої Н.А., зареєстрована 16.07.2010р. за №К-3978, довідка голови садівничого товариства «Рефлекс»)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0.1. Визнати таким, що втратив чинність, пункт 16.1 </w:t>
      </w:r>
      <w:r>
        <w:rPr>
          <w:sz w:val="28"/>
          <w:szCs w:val="28"/>
        </w:rPr>
        <w:t xml:space="preserve">рішення   міської ради від </w:t>
      </w:r>
      <w:r>
        <w:rPr>
          <w:b/>
          <w:sz w:val="28"/>
          <w:szCs w:val="28"/>
        </w:rPr>
        <w:t>29.11.2007р. №445</w:t>
      </w:r>
      <w:r>
        <w:rPr>
          <w:sz w:val="28"/>
          <w:szCs w:val="28"/>
        </w:rPr>
        <w:t xml:space="preserve"> «Про передачу земельних ділянок у власність членам садівничих товариств міста для ведення садівництва, відміну та внесення змін в раніше прийняті рішення» в частині передачі Безушко Ніні Йосипівні безоплатно у власність земельну ділянку №161, площею 0,0572га в садівничому товаристві «Рефлекс»  на вул.Веренчанській, в зв´язку із допущеною помилкою при видачі довідки (підстава: заява голови товариства «Рефлекс» від 17.08.2012р. №7-313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годити Чайці Марії Юріївні</w:t>
      </w:r>
      <w:r>
        <w:rPr>
          <w:sz w:val="28"/>
          <w:szCs w:val="28"/>
        </w:rPr>
        <w:t xml:space="preserve"> проект розподілу власної земельної ділянки №26 в садівничому товаристві «Ягідка» на </w:t>
      </w:r>
      <w:r>
        <w:rPr>
          <w:b/>
          <w:sz w:val="28"/>
          <w:szCs w:val="28"/>
        </w:rPr>
        <w:t>вул.Ніщинського Павла –Кельменецькій,</w:t>
      </w:r>
      <w:r>
        <w:rPr>
          <w:sz w:val="28"/>
          <w:szCs w:val="28"/>
        </w:rPr>
        <w:t xml:space="preserve"> площею 0,1036га на дві земельні ділянки: діл №1 площею 0,0536га та діл.№2 площею 0,0500га для ведення садівництва (підстава: заява Чайки М.Ю., зареєстрована 17.08.2012р. за  №Ч-4512. державний акт на право власності на земельну ділянку від 19.04.2012р. №731010001002874)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1.  Пункту 13 додатка 1 </w:t>
      </w:r>
      <w:r>
        <w:rPr>
          <w:sz w:val="28"/>
          <w:szCs w:val="28"/>
        </w:rPr>
        <w:t xml:space="preserve">до рішення міської ради VІ скликання від </w:t>
      </w:r>
      <w:r>
        <w:rPr>
          <w:b/>
          <w:sz w:val="28"/>
          <w:szCs w:val="28"/>
        </w:rPr>
        <w:t>31.05.2012р. №518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Бовкуну Олегу Анатолійовичу безоплатно у власність земельну ділянку №335, площею 0,0506 га в садівничому товаристві «Черемшина» за адресою вул.Димківська, а саме: слова «» </w:t>
      </w:r>
      <w:r>
        <w:rPr>
          <w:b/>
          <w:sz w:val="28"/>
          <w:szCs w:val="28"/>
        </w:rPr>
        <w:t>замінити словами «»</w:t>
      </w:r>
      <w:r>
        <w:rPr>
          <w:sz w:val="28"/>
          <w:szCs w:val="28"/>
        </w:rPr>
        <w:t xml:space="preserve"> у зв’язку із допущеною помилк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2.2. Пункту 10 додатка 1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1.05.2012р. №518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рішень міської ради з цих питань» в частині передачі Колісникову Юрію Володимировичу безоплатно у власність земельної ділянки №333 в садівничому товаристві «Мічурінець» за адресою вул.Червонофлотська, площею 0,0676 га для ведення садівництва, а саме: слова </w:t>
      </w:r>
      <w:r>
        <w:rPr>
          <w:b/>
          <w:sz w:val="28"/>
          <w:szCs w:val="28"/>
        </w:rPr>
        <w:t>«площею             0,0676 г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площею 0,0714 га»,</w:t>
      </w:r>
      <w:r>
        <w:rPr>
          <w:sz w:val="28"/>
          <w:szCs w:val="28"/>
        </w:rPr>
        <w:t xml:space="preserve"> у зв’язку з допущеною помилк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2.3. Додатка 4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26.12.1997р. №966/25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безоплатно у власність членам садівничого товариства «Пролісок» земельних ділянок на вул.Мурманській для ведення садівництва, а саме: назву садівничого товариства </w:t>
      </w:r>
      <w:r>
        <w:rPr>
          <w:b/>
          <w:sz w:val="28"/>
          <w:szCs w:val="28"/>
        </w:rPr>
        <w:t>«Пролісок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Прилесок»</w:t>
      </w:r>
      <w:r>
        <w:rPr>
          <w:sz w:val="28"/>
          <w:szCs w:val="28"/>
        </w:rPr>
        <w:t xml:space="preserve"> (підстава: заява голови правління садівничого товариства «Прилесок», зареєстрована 09.04.2012р. за №7-2585; витяг з Єдиного державного реєстру юридичних осіб та фізичних осіб-підприємців серія АЗ №048139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2.4. Пункту 10.1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27.12.2007р. №482</w:t>
      </w:r>
      <w:r>
        <w:rPr>
          <w:sz w:val="28"/>
          <w:szCs w:val="28"/>
        </w:rPr>
        <w:t xml:space="preserve"> «Про передачу земельних ділянок у власність членам садівничих товариств міста для ведення садівництва, відміну та внесення змін в раніше прийняті рішення» в частині передачі безоплатно у власність Козик Оксані Олександрівні земельної ділянки №174 в садівничому товаристві «Текстильник» за адресою вул.Стрийська  площею 0,0443 га для ведення садівництва, а саме: слова «площа 0,0443 га» </w:t>
      </w:r>
      <w:r>
        <w:rPr>
          <w:b/>
          <w:sz w:val="28"/>
          <w:szCs w:val="28"/>
        </w:rPr>
        <w:t>замінити словами «площа              0,0442 га»</w:t>
      </w:r>
      <w:r>
        <w:rPr>
          <w:sz w:val="28"/>
          <w:szCs w:val="28"/>
        </w:rPr>
        <w:t xml:space="preserve"> згідно з матеріалами інвентаризації земель (підстава: заява                     Козик О.О., зареєстрована 01.04.2011р. за №К-2021)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 пункту 2 додатка 7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18.04.2000р. №308/8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Крецу Олександру Васильовичу земельної ділянки №4 в садівничому товаристві «Легмашовець-3» на вул.Веренчанській, площею 0,0585га у власність для ведення садівництва, а саме: слова  </w:t>
      </w:r>
      <w:r>
        <w:rPr>
          <w:b/>
          <w:sz w:val="28"/>
          <w:szCs w:val="28"/>
        </w:rPr>
        <w:t>«ділянка №4 площею 0,0585г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ділянка №5 площею 0,0575га»</w:t>
      </w:r>
      <w:r>
        <w:rPr>
          <w:sz w:val="28"/>
          <w:szCs w:val="28"/>
        </w:rPr>
        <w:t xml:space="preserve">,  в зв’язку із допущеною помилкою (підстава: заява               Крецу О.В., зареєстрована 30.07.2012р. за №К-4214, акт від 25.07.2012р. та довідка голови садівничого товариства «Легмашовець-3»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5.1.</w:t>
      </w:r>
      <w:r>
        <w:rPr>
          <w:sz w:val="28"/>
          <w:szCs w:val="28"/>
        </w:rPr>
        <w:t xml:space="preserve"> Визнати недійсним державний акт на право приватної власності на землю від 04.07.2000р. Л№6254, виданий Крецу О.В., в зв´язку з тим, що виготовлений із помилкою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6. До пункту 1 додатка 7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18.04.2000р. №308/8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Бас Ніні Андріївні земельної ділянки №5 в садівничому товаристві «Легмашовець-3» на вул.Веренчанській, площею 0,0575га у власність для ведення садівництва, а саме: слова  «ділянка №5 площею 0,0575га» замінити словами </w:t>
      </w:r>
      <w:r>
        <w:rPr>
          <w:b/>
          <w:sz w:val="28"/>
          <w:szCs w:val="28"/>
        </w:rPr>
        <w:t>«ділянка №4 площею 0,0565га»</w:t>
      </w:r>
      <w:r>
        <w:rPr>
          <w:sz w:val="28"/>
          <w:szCs w:val="28"/>
        </w:rPr>
        <w:t xml:space="preserve">  в зв’язку із допущеною помилкою (підстава: заява  Бас Н.А., зареєстрована 30.07.2012р. за №Б-4215; акт від 25.07.2012р. та довідка голови садівничого товариства «Легмашовець-3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6.1.</w:t>
      </w:r>
      <w:r>
        <w:rPr>
          <w:sz w:val="28"/>
          <w:szCs w:val="28"/>
        </w:rPr>
        <w:t xml:space="preserve"> Визнати недійсним державний акт на право приватної власності на землю від 04.07.2000р. Л№6227, виданий Бас Н.А., в зв´язку з тим, що виготовлений із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7. До пунктів 679 та 680 додатка 6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 xml:space="preserve">07.04.1998р. №273/7 </w:t>
      </w:r>
      <w:r>
        <w:rPr>
          <w:sz w:val="28"/>
          <w:szCs w:val="28"/>
        </w:rPr>
        <w:t xml:space="preserve">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безоплатно у власність земельних ділянок в садівничому товаристві «Здоров’я» на вул.Каховській для ведення садівництва Чепизі Ярославу Олексійовичу земельну ділянку №68, площею 0,0489га, Курявенко Ганні Юліанівні земельну ділянку №67, площею 0,0682га, а саме: слова «Чепига Ярослав Олексійович, земельна ділянка №68» </w:t>
      </w:r>
      <w:r>
        <w:rPr>
          <w:b/>
          <w:sz w:val="28"/>
          <w:szCs w:val="28"/>
        </w:rPr>
        <w:t xml:space="preserve">замінити словами «Чепига Ярослав Олексійович, земельна ділянка №67» </w:t>
      </w:r>
      <w:r>
        <w:rPr>
          <w:sz w:val="28"/>
          <w:szCs w:val="28"/>
        </w:rPr>
        <w:t xml:space="preserve">та слова «Курявенко Ганна Юліанівна, земельна ділянка №67» </w:t>
      </w:r>
      <w:r>
        <w:rPr>
          <w:b/>
          <w:sz w:val="28"/>
          <w:szCs w:val="28"/>
        </w:rPr>
        <w:t>замінити словами «Курявенко Ганна Юліянівна, земельна ділянка №68»,</w:t>
      </w:r>
      <w:r>
        <w:rPr>
          <w:sz w:val="28"/>
          <w:szCs w:val="28"/>
        </w:rPr>
        <w:t xml:space="preserve"> в зв’язку із допущеною помилкою (підстава: заява Чепиги Я.О., зареєстрована 17.08.2012р. за №7-4509; довідка голови правління садівничого товариства «Здоров’я» від 07.08.2012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7:00Z</dcterms:created>
  <dc:creator>Contr2</dc:creator>
  <dc:description/>
  <cp:keywords/>
  <dc:language>en-US</dc:language>
  <cp:lastModifiedBy>*</cp:lastModifiedBy>
  <cp:lastPrinted>2012-08-27T16:02:00Z</cp:lastPrinted>
  <dcterms:modified xsi:type="dcterms:W3CDTF">2012-10-04T14:23:00Z</dcterms:modified>
  <cp:revision>303</cp:revision>
  <dc:subject/>
  <dc:title>       </dc:title>
</cp:coreProperties>
</file>