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7.09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624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1.Садівниче товариство “Чіпполіно ” за адресою вул.Ніщинського Павла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>(Рішення міської ради від 24.09.2009р. №1057 (додаток 1)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дкевич Богдан Віктор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43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</w:t>
      </w:r>
      <w:r>
        <w:rPr>
          <w:b/>
          <w:bCs/>
          <w:lang w:val="uk-UA"/>
        </w:rPr>
        <w:t>2.Садівниче товариство “Меліоратор” за адресою вул.Вашківська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Рішення виконавчого комітету міської ради від 11.04.1994р. №4/1</w:t>
      </w:r>
      <w:r>
        <w:rPr/>
        <w:t>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з попереднім ріше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овський Віктор Степанович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82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uk-UA"/>
      </w:rPr>
      <w:tab/>
      <w:tab/>
      <w:tab/>
      <w:tab/>
      <w:tab/>
      <w:tab/>
      <w:tab/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1-12-19T14:31:00Z</cp:lastPrinted>
  <dcterms:modified xsi:type="dcterms:W3CDTF">2012-10-04T14:27:00Z</dcterms:modified>
  <cp:revision>704</cp:revision>
  <dc:subject/>
  <dc:title>Додаток №2</dc:title>
</cp:coreProperties>
</file>