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7.09.2012 №624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Ягідка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5.06.1982р. №361/1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иленко Віра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1.06.1993р. №303/1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істратенко Олександ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нсович Іло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Прип´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хтей Станіслав Свято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Легмашовець-1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ул.Червонофлотс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3.11.1973р. №559/24, від 27.04.1976р. №194/10, від 01.12.1981р. №780/23, від 15.03.1983р. №166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Злоніков Андрій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ова Ольга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 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сул Тамара 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Полон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5.1981р. №28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 Олена Віта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Абрико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8.06.1989р. №189/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Гурський Ігор Ром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 (масив шанців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ат Оксана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 (масив шанців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8.09.1990р. №321/1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Шородок Андрій Хризант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віцький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ук Марта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л Натал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ей Микола Анто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Бідучак Марія Георгіївна </w:t>
            </w:r>
          </w:p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илюк Вітал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Ключко Ю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ук Любов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06.1978р. №364/12, від 20.10.1987р. №276/10, рішенням</w:t>
      </w:r>
      <w:r>
        <w:rPr/>
        <w:t xml:space="preserve"> міської ради                VI скликання від 16.06.2011р. №18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ол Христина Ауре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лмач Любов Бори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феєва Любов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Басараба Юр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</w:rPr>
              <w:t xml:space="preserve">Демчук Ольга Ми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уста Валенти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юк Ілля Анд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1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  <w:r>
              <w:rPr>
                <w:sz w:val="28"/>
                <w:szCs w:val="28"/>
              </w:rPr>
              <w:t xml:space="preserve">Іванов Володимир Степ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Взуттєв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Ромаданівська-Архангель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/>
        <w:t>від 15.06.1982р. №361/12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пко Валерій Борис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тян Євген Серг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Авіатор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/>
        <w:t>від 02.03.1982р. №136/5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околос Людмила Миколаї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 (масив шанців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/>
        <w:t>від 18.09.1990р. №321/17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ин Руслан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урік Надія Ми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еда Ніна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ієв Ельдар Ельшан Огл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  <w:r>
              <w:rPr>
                <w:bCs/>
                <w:sz w:val="28"/>
                <w:szCs w:val="28"/>
              </w:rPr>
              <w:t xml:space="preserve">Ващенко Ярослав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ев´янко Ір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  <w:r>
              <w:rPr>
                <w:bCs/>
                <w:sz w:val="28"/>
                <w:szCs w:val="28"/>
              </w:rPr>
              <w:t xml:space="preserve">Стоян Мар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чук Трифо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вторак Мар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1"/>
            </w:r>
            <w:r>
              <w:rPr>
                <w:bCs/>
                <w:sz w:val="28"/>
                <w:szCs w:val="28"/>
              </w:rPr>
              <w:t xml:space="preserve">Фелішкан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янська Оксана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чук Тетяна Арк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Гулага Ольга І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ка Григорій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янська Антонія Францишк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трич Людмила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ізов Михайло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кова Тетя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олотухіна Жан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акова Катери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 xml:space="preserve">"Кварц" бригада 2                                                                       </w:t>
      </w:r>
    </w:p>
    <w:p>
      <w:pPr>
        <w:pStyle w:val="Normal"/>
        <w:jc w:val="center"/>
        <w:rPr/>
      </w:pPr>
      <w:r>
        <w:rPr/>
        <w:t>по вул.Пархоменка Олександр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2.03.1982р. №136/5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довійчук Людмил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7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 xml:space="preserve">"Мічурінец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Червонофлотська,1-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1.04.1980р. №223/7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2"/>
            </w:r>
            <w:r>
              <w:rPr>
                <w:bCs/>
                <w:sz w:val="28"/>
                <w:szCs w:val="28"/>
              </w:rPr>
              <w:t xml:space="preserve">Петришин Роман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Садівниче товариство </w:t>
      </w:r>
      <w:r>
        <w:rPr>
          <w:b/>
        </w:rPr>
        <w:t xml:space="preserve">"Тюльпан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11.1989р. №328/15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бєєва Ларис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54 встановити охоронну зону ЛЕП площею 0,0492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0 встановити охоронну зону ЛЕП площею 0,0289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87 встановити охоронну зону ЛЕП площею 0,0563га. Обмеження, вказані в цій примітці, підлягають державній реєстрації відповідно до чинного законодавства. </w:t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90 встановити охоронну зону ЛЕП площею 0,0392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0 встановити охоронну зону ЛЕП площею 0,0302га. Обмеження, вказані в цій примітці, підлягають державній реєстрації відповідно до чинного законодавства. </w:t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1 встановити охоронну зону ЛЕП площею 0,0287га. Обмеження, вказані в цій примітці, підлягають державній реєстрації відповідно до чинного законодавства. </w:t>
      </w:r>
    </w:p>
  </w:footnote>
  <w:footnote w:id="8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 встановити охоронну зону ЛЕП площею 0,025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9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7 встановити охоронну зону ЛЕП площею 0,0332га. Обмеження, вказані в цій примітці, підлягають державній реєстрації відповідно до чинного законодавства. </w:t>
      </w:r>
    </w:p>
  </w:footnote>
  <w:footnote w:id="10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8 встановити охоронну зону ЛЕП площею 0,0133га. Обмеження, вказані в цій примітці, підлягають державній реєстрації відповідно до чинного законодавства. </w:t>
      </w:r>
    </w:p>
  </w:footnote>
  <w:footnote w:id="11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2 встановити охоронну зону ЛЕП площею 0,0381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215 встановити охоронну зону струмка площею 0,0579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10-01T14:22:00Z</cp:lastPrinted>
  <dcterms:modified xsi:type="dcterms:W3CDTF">2012-10-04T14:27:00Z</dcterms:modified>
  <cp:revision>3899</cp:revision>
  <dc:subject/>
  <dc:title>Додаток 1</dc:title>
</cp:coreProperties>
</file>