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9.2012 №623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  та внесення змін до рішень міської рад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7. </w:t>
      </w:r>
      <w:r>
        <w:rPr>
          <w:b/>
          <w:sz w:val="28"/>
          <w:szCs w:val="28"/>
        </w:rPr>
        <w:t>Погодити Дроздовій Антонін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ілоусу Степану Михайловичу Білоусу Миколі Михайлович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ілоус Штефанії Степ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удці Анатолію Харламп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удці Роману Анатол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удці Світлані Сергіївні</w:t>
      </w:r>
      <w:r>
        <w:rPr>
          <w:sz w:val="28"/>
          <w:szCs w:val="28"/>
        </w:rPr>
        <w:t>, проект розподілу власної земельної ділянки за адресою вул.Чортківська,2, площею 0,1000га на  п’ять земельних ділянок: №1 площею 0,0547га, №2 площею 0,0151га, №3 площею 0,0109га, №4 площею 0,0151га,  №5 площею 0,0042га для обслуговування житлового будинку, господарських будівель і споруд (підстава: заява Дроздової А.І., зареєстрована 10.07.2012р. за №Кол-3940, державний акт на право власності на земельну ділянку від 21.08.2008р. №010880901316, проект розподілу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проект відведення та передати Кирстюк Ользі Іван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Немирівська,25 –Б</w:t>
      </w:r>
      <w:r>
        <w:rPr>
          <w:sz w:val="28"/>
          <w:szCs w:val="28"/>
        </w:rPr>
        <w:t>, площею 0,0706га для будівництва та обслуговування житлового будинку, господарських будівель і споруд (підстава: дозвіл на складання проекту відведення- рішення міської ради VI скликання від 26.01.2012р. №405 (пункт 1.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Затвердити проект відведення та передати Кирстюку Володимиру Віктор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Немирівська,25-А</w:t>
      </w:r>
      <w:r>
        <w:rPr>
          <w:sz w:val="28"/>
          <w:szCs w:val="28"/>
        </w:rPr>
        <w:t>, площею 0,0706 га для будівництва та обслуговування житлового будинку, господарських будівель і споруд (підстава: дозвіл на складання проекту відведення- рішення міської ради VI скликання від 26.01.2012р. №405 (пункт 1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2. Визнати таким, що втратить чинність з моменту державної реєстрації договору оренди землі за адресою вул.Немирівська,25-Б, пункт 1 додатка 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від </w:t>
      </w:r>
      <w:r>
        <w:rPr>
          <w:b/>
          <w:sz w:val="28"/>
          <w:szCs w:val="28"/>
        </w:rPr>
        <w:t>31.03.2011р. №77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Кірстюку Івану Івановичу земельної ділянки за адресою вул.Немирівська,25, площею 0,1412га в оренду до 05.05.2016р. для будівництва та обслуговування житлового будинку, господарських будівель і споруд, в зв´язку зі зміною умов користування земельною ділянко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5.05.2011р. №7093, укладений між міською радою і Кірстюком І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Затвердити проект відведення та передати Галаку Анатолію Петр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еньку (Пенько) Манолію Васильовичу</w:t>
      </w:r>
      <w:r>
        <w:rPr>
          <w:sz w:val="28"/>
          <w:szCs w:val="28"/>
        </w:rPr>
        <w:t xml:space="preserve">, безоплатно у спільну сумісну власність земельну ділянку за адресою </w:t>
      </w:r>
      <w:r>
        <w:rPr>
          <w:b/>
          <w:sz w:val="28"/>
          <w:szCs w:val="28"/>
        </w:rPr>
        <w:t>провул.Привокзальний,2,</w:t>
      </w:r>
      <w:r>
        <w:rPr>
          <w:sz w:val="28"/>
          <w:szCs w:val="28"/>
        </w:rPr>
        <w:t xml:space="preserve"> площею 0,0749 га для обслуговування житлового будинку, господарських будівель і споруд та надати земельну ділянку за адресою провул.Привокзальний,2, площею 0,0380 га в оренду на  5 (п´ять) років для обслуговування житлового будинку, господарських будівель і споруд  (підстава: дозвіл на складання проекту відведенння- рішення міської ради V скликання від 26.11.2009. №1125 (пункт 3 додатка 5), договір купівлі-продажу від 27.08.1981р. №672, договір купівлі-продажу від 28.03.1980р. №88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проект відведення та передати Король Марії Іван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3 провул.Вільшини Остапа,1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3 провул.Вільшини Остапа,1,</w:t>
      </w:r>
      <w:r>
        <w:rPr>
          <w:sz w:val="28"/>
          <w:szCs w:val="28"/>
        </w:rPr>
        <w:t xml:space="preserve"> площею 0,0637 га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I скликання від 14.04.2011р. №130 (пункт 38), витяг про реєстрацію права власності на нерухоме майно від 21.12.2006р. №129934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1. </w:t>
      </w:r>
      <w:r>
        <w:rPr>
          <w:b/>
          <w:sz w:val="28"/>
          <w:szCs w:val="28"/>
        </w:rPr>
        <w:t>Затвердити проект відведення та передати Король Валентині Олексії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3 провул.Вільшини Остапа,1-А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3 провул.Вільшини Остапа,1-А,</w:t>
      </w:r>
      <w:r>
        <w:rPr>
          <w:sz w:val="28"/>
          <w:szCs w:val="28"/>
        </w:rPr>
        <w:t xml:space="preserve"> площею 0,0300 га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I скликання від 14.04.2011р. №130 (пункт 37), витяг про реєстрацію права власності на нерухоме майно від 21.12.2006р. №1299423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12. Внести зміни до пункту 1.2 </w:t>
      </w:r>
      <w:r>
        <w:rPr>
          <w:sz w:val="28"/>
        </w:rPr>
        <w:t xml:space="preserve">рішення міської ради VI скликання від </w:t>
      </w:r>
      <w:r>
        <w:rPr>
          <w:b/>
          <w:sz w:val="28"/>
        </w:rPr>
        <w:t>28.04.2011р. №170</w:t>
      </w:r>
      <w:r>
        <w:rPr>
          <w:sz w:val="28"/>
        </w:rPr>
        <w:t xml:space="preserve"> «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 та присвоєння поштових адрес, внесення змін в деякі рішення» в частині надання Якубчак Марії Василівні дозволу на складання проекту відведення земельної ділянки та надання містобудівних умов і обмежень забудови земельної ділянки площею 0,0800га у власність для будівництва індивідуального житлового будинку на провул.Орлика Пилипа,8, а саме: слова «провул.П.Орлика,8» замінити словами «провул.Величка Самійла,8» в зв´язку із  допущеною помилкою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2.1. Затвердити проект відведення та  передати Якубчак Марії Василівні</w:t>
      </w:r>
      <w:r>
        <w:rPr>
          <w:sz w:val="28"/>
        </w:rPr>
        <w:t>, безоплатно у власність земельну ділянку за адресою провул.Величка Самійла,8, площею 0,0800 га для будівництва та обслуговування житлового будинку, господарських будівель і споруд (підстава: дозвіл на складання проекту відведення-рішення міської ради VI скликання від 28.04.2011р. №170 (пункт 1.2)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Надати Червенюк Наталії Владислав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Галицького Семена,172-А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844га (додатково) в оренду для обслуговування житлового будинку, господарських будівель і споруд (існуючі)  терміном на 5 років, за рахунок земель запасу (інвентарна справа) (підстава: </w:t>
      </w:r>
      <w:r>
        <w:rPr>
          <w:sz w:val="28"/>
        </w:rPr>
        <w:t>заява Червенюк Н.В.</w:t>
      </w:r>
      <w:r>
        <w:rPr>
          <w:bCs/>
          <w:sz w:val="28"/>
        </w:rPr>
        <w:t>, зареєстрована 23.07.2012р. за №Ч-4130, договір купівлі-продажу від 17.01.2000р. №95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4</w:t>
      </w:r>
      <w:r>
        <w:rPr>
          <w:b/>
          <w:sz w:val="28"/>
          <w:szCs w:val="28"/>
        </w:rPr>
        <w:t>. Затвердити  проект відведення та передати Клапащуку Ігорю Борис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Дунайська,81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земельну ділянку за адресою </w:t>
      </w:r>
      <w:r>
        <w:rPr>
          <w:b/>
          <w:sz w:val="28"/>
          <w:szCs w:val="28"/>
        </w:rPr>
        <w:t>вул.Дунайська,81,</w:t>
      </w:r>
      <w:r>
        <w:rPr>
          <w:sz w:val="28"/>
          <w:szCs w:val="28"/>
        </w:rPr>
        <w:t xml:space="preserve"> площею 0,1912 га (додатково) для обслуговування житлового будинку, господарських будівель і споруд терміном на 5 (п’ять) років (підстава: дозвіл на складання проекту відведення - рішення міської ради VІ скликання від 26.01.2012р. №396 (пункт 26), витяг про реєстрацію права власності на нерухоме майно від 03.01.2007р. №1312478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5. </w:t>
      </w:r>
      <w:r>
        <w:rPr>
          <w:b/>
          <w:sz w:val="28"/>
          <w:szCs w:val="28"/>
        </w:rPr>
        <w:t>Погодити Березовському Михайлу Івановичу</w:t>
      </w:r>
      <w:r>
        <w:rPr>
          <w:sz w:val="28"/>
          <w:szCs w:val="28"/>
        </w:rPr>
        <w:t xml:space="preserve">, проект розподілу власної земельної ділянки за адресою </w:t>
      </w:r>
      <w:r>
        <w:rPr>
          <w:b/>
          <w:sz w:val="28"/>
          <w:szCs w:val="28"/>
        </w:rPr>
        <w:t>вул.Вижницька,97</w:t>
      </w:r>
      <w:r>
        <w:rPr>
          <w:sz w:val="28"/>
          <w:szCs w:val="28"/>
        </w:rPr>
        <w:t xml:space="preserve">, площею 0,1000га на дві земельні ділянки: №1 площею 0,0452га та №2 площею 0,0548га для обслуговування житлового будинку, господарських будівель і споруд. Земельній ділянці №1 присвоїти адресу – </w:t>
      </w:r>
      <w:r>
        <w:rPr>
          <w:b/>
          <w:sz w:val="28"/>
          <w:szCs w:val="28"/>
        </w:rPr>
        <w:t>вул.Вижницька,97-А</w:t>
      </w:r>
      <w:r>
        <w:rPr>
          <w:sz w:val="28"/>
          <w:szCs w:val="28"/>
        </w:rPr>
        <w:t xml:space="preserve"> (підстава: заява Березовського М.І., зареєстрована 19.07.2012р. за №Б-4075, державний акт на право приватної власності на землю від 24.04.2001р. Л№7623, проект розподілу земельної ділянки). 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Вижницька,97  встановити охоронну зону ЛЕП площею 0,0021га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Надати Чебану Владиславу Тимофійовичу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 </w:t>
      </w:r>
      <w:r>
        <w:rPr>
          <w:b/>
          <w:sz w:val="28"/>
          <w:szCs w:val="28"/>
        </w:rPr>
        <w:t>вул.Заставнянська,80</w:t>
      </w:r>
      <w:r>
        <w:rPr>
          <w:sz w:val="28"/>
          <w:szCs w:val="28"/>
        </w:rPr>
        <w:t>, площею 0,1000га у власність та орієнтовною площею 0,0446га в оренду на 5 (п’ять) років для обслуговування житлового будинку, господарських будівель і споруд (підстава: заява Чебана В.Т., зареєстрована 29.05.2012р. за №Ч-3162, договір дарування від 02.11.2000р. №4979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17. </w:t>
      </w:r>
      <w:r>
        <w:rPr>
          <w:b/>
          <w:sz w:val="28"/>
          <w:szCs w:val="28"/>
        </w:rPr>
        <w:t>Погодити Жуковій Людмилі Миколаївні</w:t>
      </w:r>
      <w:r>
        <w:rPr>
          <w:sz w:val="28"/>
          <w:szCs w:val="28"/>
        </w:rPr>
        <w:t xml:space="preserve">, проект розподілу власної земельної ділянки за адресою </w:t>
      </w:r>
      <w:r>
        <w:rPr>
          <w:b/>
          <w:sz w:val="28"/>
          <w:szCs w:val="28"/>
        </w:rPr>
        <w:t>вул.Гадяцька,6,</w:t>
      </w:r>
      <w:r>
        <w:rPr>
          <w:sz w:val="28"/>
          <w:szCs w:val="28"/>
        </w:rPr>
        <w:t xml:space="preserve"> площею 0,1000га на дві земельні ділянки: №1 площею 0,0483га та №2 площею 0,0517га для обслуговування житлового будинку, господарських будівель і споруд. Земельній ділянці №1 присвоїти адресу – </w:t>
      </w:r>
      <w:r>
        <w:rPr>
          <w:b/>
          <w:sz w:val="28"/>
          <w:szCs w:val="28"/>
        </w:rPr>
        <w:t>вул.Гадяцька, 4-А</w:t>
      </w:r>
      <w:r>
        <w:rPr>
          <w:sz w:val="28"/>
          <w:szCs w:val="28"/>
        </w:rPr>
        <w:t xml:space="preserve"> (підстава: заява Жукової Л.М., зареєстрована 27.07.2012р. за №Ж-867/2р., державний акт на право приватної власності на землю від 10.07.2012р. №731010001003409; довідка ЧМКБТІ від 25.07.2012р. №1168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18. Затвердити проект відведення та передати Катану (Катан) Георгію Івановичу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5 провул.Вільшини Остапа,1,</w:t>
      </w:r>
      <w:r>
        <w:rPr>
          <w:sz w:val="28"/>
        </w:rPr>
        <w:t xml:space="preserve"> площею 0,1000 га для обслуговування житлового будинку, господарських будівель і споруд (існуючі) та надати в оренду земельну ділянку за адресою 5 провул.Вільшини Остапа,1, площею 0,0996 га (додатково) для обслуговування житлового будинку, господарських будівель і споруд терміном на 5 (п´ять) років  (підстава: дозвіл на складання проекту відведення- рішення міської ради VI скликання від 27.06.2012р. №539 (пункт 25), витяг про державну реєстрацію прав від 17.08.2011р. №31008519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9.  Затвердити проект відведення та  передати Городенській Наталії Степанівні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Каштанова,61</w:t>
      </w:r>
      <w:r>
        <w:rPr>
          <w:sz w:val="28"/>
        </w:rPr>
        <w:t xml:space="preserve">, площею 0,1000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</w:rPr>
        <w:t>вул.Каштанова,61</w:t>
      </w:r>
      <w:r>
        <w:rPr>
          <w:sz w:val="28"/>
        </w:rPr>
        <w:t>, площею 0,2778 га (додатково) в оренду терміном на                    5 (п´ять) років для обслуговування житлового будинку, господарських  будівель і споруд (відповідно до інвентаризаційної справи) (підстава: дозвіл на складання проекту відведення- рішення міської ради VI скликання від 29.03.2012р. №461 (пункт 19), свідоцтво про право на спадщину за законом від 03.07.2009р. №3496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0. Затвердити проект відведення та передати Нивчик Світлані Леонтіївні</w:t>
      </w:r>
      <w:r>
        <w:rPr>
          <w:sz w:val="28"/>
        </w:rPr>
        <w:t xml:space="preserve">, м.Камінь-Каширський Волинської області, земельну ділянку за адресою </w:t>
      </w:r>
      <w:r>
        <w:rPr>
          <w:b/>
          <w:sz w:val="28"/>
        </w:rPr>
        <w:t>вул.Вижницька,18-А</w:t>
      </w:r>
      <w:r>
        <w:rPr>
          <w:sz w:val="28"/>
        </w:rPr>
        <w:t xml:space="preserve">, площею 0,1000га безоплатно у власність  та надати земельну ділянку за адресою </w:t>
      </w:r>
      <w:r>
        <w:rPr>
          <w:b/>
          <w:sz w:val="28"/>
        </w:rPr>
        <w:t>вул.Вижницька18-А,</w:t>
      </w:r>
      <w:r>
        <w:rPr>
          <w:sz w:val="28"/>
        </w:rPr>
        <w:t xml:space="preserve"> площею 0,0524 га в оренду на 5 років для обслуговування житлового будинку, господарських будівель і споруд (підстава: дозвіл на складання проекту відведення-рішення міської ради V скликання від 29.10.2009р. №1086 (пункт 20 додатка 3), рішення міської ради V скликання від 14.10.2010р. №1441 (пункт 10 додатка 3), витяг про реєстрацію права власності на нерухоме майно від 20.08.2009р. №23639741))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1. Передати Москалюк Інні Миколаївні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Лібавська,16</w:t>
      </w:r>
      <w:r>
        <w:rPr>
          <w:sz w:val="28"/>
        </w:rPr>
        <w:t>, площею 0,0818 га для обслуговування житлового будинку, господарських будівель і споруд (підстава: заява Москалюк І.М., зареєстрована 22.11.2011р. за №М-5173, витяг про реєстрацію права власності на нерухоме майно від 11.05.2006р. №10608667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1.1.  Визнати таким, що втратив чинність, пункт 5 додатка 1 </w:t>
      </w:r>
      <w:r>
        <w:rPr>
          <w:sz w:val="28"/>
        </w:rPr>
        <w:t xml:space="preserve">до рішення виконавчого комітету міської ради від 06.12.1994р. №296/9 «Про надання земельних ділянок» в частині надання Черкез Маранді Іванівні земельної ділянки за адресою вул.Лібавська,16 площею 0,0855 га в постійне користування для обслуговування житлового будинку, господарських будівель і споруд, у  зв´язку зі зміною умов користування землею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21.02.1995р. №0289, виданий Черкез М.І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2. Передати Черкезу Миколі Васильовичу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Боброва Федора генерала,6-А</w:t>
      </w:r>
      <w:r>
        <w:rPr>
          <w:sz w:val="28"/>
        </w:rPr>
        <w:t>, площею 0,0623 га для обслуговування житлового будинку, господарських будівель і споруд (підстава: заява Черкеза М.В., зареєстрована 22.11.2011р. за №Ч-5172, договір купівлі-продажу від 19.08.1987р. №1-1174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2.1. Визнати таким, що втратить чинність з моменту державної реєстрації державного акта на право власності на земельну ділянку за адресою вул.Боброва Федора генерала,6-А, пункт 1.16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>06.12.1994р. №296/9</w:t>
      </w:r>
      <w:r>
        <w:rPr>
          <w:sz w:val="28"/>
        </w:rPr>
        <w:t xml:space="preserve"> «Про надання земельних ділянок» в частині надання Черкезу Миколі Васильовичу земельної ділянки за адресою вул.Боброва Федора генерала,6-А, площею 0,0626 га в постійне користування для обслуговування житлового будинку, в зв´язку зі зміною умов користування землею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21.02.1995р. №0290, виданий Черкезу М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3. Затвердити проект відведення та передати Тарасюк Вероніці Степанівні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Селезнівська,9-А</w:t>
      </w:r>
      <w:r>
        <w:rPr>
          <w:sz w:val="28"/>
        </w:rPr>
        <w:t xml:space="preserve">, площею 0,1000 га для обслуговування житлового будинку, господарських будівель і споруд (існуючі) та надати в оренду земельну ділянку за адресою </w:t>
      </w:r>
      <w:r>
        <w:rPr>
          <w:b/>
          <w:sz w:val="28"/>
        </w:rPr>
        <w:t>вул.Селезнівська,9-А</w:t>
      </w:r>
      <w:r>
        <w:rPr>
          <w:sz w:val="28"/>
        </w:rPr>
        <w:t>, площею 0,1638га (додатково) в оренду для обслуговування житлового будинку, господарських будівель і споруд терміном на 10 (десять) років (підстава: дозвіл на складання проекту відведення- рішення міської ради VI скликання від 26.01.2012р. №396 (пункт 13 додатка 3), рішення міської ради VI скликання від 26.04.2012р. №491 (пункт 4 додатка 3), договір дарування від 17.02.1998р. №410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4. Надати Фрунчаку Вячеславу Миколайовичу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Тореза Моріса,146</w:t>
      </w:r>
      <w:r>
        <w:rPr>
          <w:sz w:val="28"/>
          <w:szCs w:val="28"/>
        </w:rPr>
        <w:t>, площею 0,1000 га, у власність для обслуговування житлового будинку, господарських будівель і споруд (підстава: заява Фрунчака В.М., зареєстрована 06.08.2012р. за №Ф-4315, рішення Садгірського районного суду міста Чернівці від 23.07.2012р. справа №2-456/2012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4.1. Визнати таким, що втратив чинність, пункт 8 додатка 3</w:t>
      </w:r>
      <w:r>
        <w:rPr>
          <w:sz w:val="28"/>
          <w:szCs w:val="28"/>
        </w:rPr>
        <w:t xml:space="preserve"> до рішення міської ради ІУ скликання від </w:t>
      </w:r>
      <w:r>
        <w:rPr>
          <w:b/>
          <w:sz w:val="28"/>
          <w:szCs w:val="28"/>
        </w:rPr>
        <w:t>31.03.2005р.№71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Зварич Зіновії Костянтинівні дозволу на складання проекту відведення земельної ділянки за адресою вул.Тореза Моріса,146, площею 0,1000 га, у власність для будівництва та обслуговування житлового будинку, господарських будівель і споруд у зв’язку із переходом права власності на нерухоме майно до Фрунчак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5. </w:t>
      </w:r>
      <w:r>
        <w:rPr>
          <w:b/>
          <w:sz w:val="28"/>
          <w:szCs w:val="28"/>
        </w:rPr>
        <w:tab/>
        <w:t>Надати Черкезу Миколі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ордян Ілоні Василівні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Цецинська,7 (колишня вул.Краматорська,23), </w:t>
      </w:r>
      <w:r>
        <w:rPr>
          <w:sz w:val="28"/>
          <w:szCs w:val="28"/>
        </w:rPr>
        <w:t xml:space="preserve">площею 0,1000га у власність та площею 0,1000га в оренду на 5 (п’ять) років для обслуговування житлового будинку, господарських будівель і споруд (підстава: заява Черкеза М.В., Бордян І.В., зареєстрована 01.08.2012р. за №Ч-4252; витяги про реєстрацію права власності на нерухоме майно від 30.07.2010р. № 26872781 та від 10.08.2010р. №2696580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>26.</w:t>
      </w:r>
      <w:r>
        <w:rPr>
          <w:sz w:val="28"/>
        </w:rPr>
        <w:t xml:space="preserve"> </w:t>
      </w:r>
      <w:r>
        <w:rPr>
          <w:b/>
          <w:sz w:val="28"/>
        </w:rPr>
        <w:t>Надати Гаврильцю Роману Іван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озз</w:t>
      </w:r>
      <w:r>
        <w:rPr>
          <w:b/>
          <w:bCs/>
          <w:sz w:val="28"/>
          <w:lang w:val="ru-RU"/>
        </w:rPr>
        <w:t>’</w:t>
      </w:r>
      <w:r>
        <w:rPr>
          <w:b/>
          <w:bCs/>
          <w:sz w:val="28"/>
        </w:rPr>
        <w:t>єднання,</w:t>
      </w:r>
      <w:r>
        <w:rPr>
          <w:b/>
          <w:bCs/>
          <w:sz w:val="28"/>
          <w:lang w:val="ru-RU"/>
        </w:rPr>
        <w:t>17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883га (додатково) в оренду для обслуговування житлового будинку, господарських будівель і споруд (існуючі)  терміном на 5 (п’ять) років за рахунок земель запасу (інвентарна справа) (підстава: </w:t>
      </w:r>
      <w:r>
        <w:rPr>
          <w:sz w:val="28"/>
        </w:rPr>
        <w:t>заява Гаврильця Р.І.</w:t>
      </w:r>
      <w:r>
        <w:rPr>
          <w:bCs/>
          <w:sz w:val="28"/>
        </w:rPr>
        <w:t>, зареєстрована 17.07.2012р. за №Г-4034, витяг про реєстрацію права власності на нерухоме майно від 28.03.2006р.№1022000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Надати Верстюку Василю Дмитр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тароленківська,56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701га (додатково) в оренду для обслуговування житлового будинку, господарських будівель і споруд (існуючі) за рахунок земель запасу міста (відповідно до інвентаризаційної справи) терміном на 5 років (підстава: </w:t>
      </w:r>
      <w:r>
        <w:rPr>
          <w:sz w:val="28"/>
        </w:rPr>
        <w:t>заява Верстюка В.Д.</w:t>
      </w:r>
      <w:r>
        <w:rPr>
          <w:bCs/>
          <w:sz w:val="28"/>
        </w:rPr>
        <w:t>, зареєстрована 01.08.2012р. за №В-4254, витяг про державну реєстрацію права власності на нерухоме майно від 11.01.2005р. №6179085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8. Затвердити проект відведення та передати Боднар Флоріці Ілл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Учительська,146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Учительська,146,</w:t>
      </w:r>
      <w:r>
        <w:rPr>
          <w:sz w:val="28"/>
          <w:szCs w:val="28"/>
        </w:rPr>
        <w:t xml:space="preserve"> площею 0,0632 га в оренду для обслуговування житлового будинку, господарських будівель і споруд терміном на 5 (п´ять) років (підстава: дозвіл на складання проекту відведення-рішення міської ради VI скликання від 14.04.2011р. №130 (пункт 35), свідоцтво про право на спадщину за заповітом від 27.05.1997р. №ДС-19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Погодити Кожукарю (Кожукар) Михайлу Івановичу</w:t>
      </w:r>
      <w:r>
        <w:rPr>
          <w:sz w:val="28"/>
          <w:szCs w:val="28"/>
        </w:rPr>
        <w:t xml:space="preserve">,  проект розподілу власної земельної ділянки за адресою </w:t>
      </w:r>
      <w:r>
        <w:rPr>
          <w:b/>
          <w:sz w:val="28"/>
          <w:szCs w:val="28"/>
        </w:rPr>
        <w:t>вул.Межибрідська,8-А,</w:t>
      </w:r>
      <w:r>
        <w:rPr>
          <w:sz w:val="28"/>
          <w:szCs w:val="28"/>
        </w:rPr>
        <w:t xml:space="preserve"> площею 0,0996га на дві земельні ділянки: №1- площею 0,0400га та №2- площею 0,0596га для будівництва та обслуговування житлового будинку, господарських будівель і споруд (підстава: заява Кожукаря М.І., зареєстрована 10.08.2012р. за №К-4398, державний акт на право власності на земельну ділянку від 05.01.2012р. №73101000100205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0.</w:t>
      </w:r>
      <w:r>
        <w:rPr>
          <w:b/>
          <w:sz w:val="28"/>
          <w:szCs w:val="28"/>
        </w:rPr>
        <w:t xml:space="preserve"> Погодити Каліверді Ірині Володимирівні</w:t>
      </w:r>
      <w:r>
        <w:rPr>
          <w:sz w:val="28"/>
          <w:szCs w:val="28"/>
        </w:rPr>
        <w:t xml:space="preserve">,  проект розподілу власної земельної ділянки за адресою </w:t>
      </w:r>
      <w:r>
        <w:rPr>
          <w:b/>
          <w:sz w:val="28"/>
          <w:szCs w:val="28"/>
        </w:rPr>
        <w:t>провул.Зарожанський,6,</w:t>
      </w:r>
      <w:r>
        <w:rPr>
          <w:sz w:val="28"/>
          <w:szCs w:val="28"/>
        </w:rPr>
        <w:t xml:space="preserve"> площею 0,0380га на дві земельні ділянки: №1 площею 0,0316га та №2 площею 0,0064га для обслуговування житлового будинку, господарських будівель і споруд (підстава: заява Каліверди І.В., зареєстрована 17.08.2012р. за №К-4510, державний акт на право приватної власності на землю від 30.11.2000р. Л№6929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1. </w:t>
      </w:r>
      <w:r>
        <w:rPr>
          <w:b/>
          <w:sz w:val="28"/>
          <w:szCs w:val="28"/>
        </w:rPr>
        <w:t>Погодити Віксичу Василю Васильовичу</w:t>
      </w:r>
      <w:r>
        <w:rPr>
          <w:sz w:val="28"/>
          <w:szCs w:val="28"/>
        </w:rPr>
        <w:t xml:space="preserve">,  проект розподілу власної земельної ділянки за адресою </w:t>
      </w:r>
      <w:r>
        <w:rPr>
          <w:b/>
          <w:sz w:val="28"/>
          <w:szCs w:val="28"/>
        </w:rPr>
        <w:t>вул.Бережанська,91</w:t>
      </w:r>
      <w:r>
        <w:rPr>
          <w:sz w:val="28"/>
          <w:szCs w:val="28"/>
        </w:rPr>
        <w:t xml:space="preserve">, площею 0,0713га на дві земельні ділянки: №1 площею 0,0358га та №2 площею 0,0355га для обслуговування житлового будинку, господарських будівель і споруд (підстава: заява Віксича В.В., зареєстрована 17.08.2012р. за №В-4511, державний акт на право приватної власності на землю від 27.06.2000р. Л№619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Погодити Борисенку Володимиру Івановичу</w:t>
      </w:r>
      <w:r>
        <w:rPr>
          <w:sz w:val="28"/>
          <w:szCs w:val="28"/>
        </w:rPr>
        <w:t xml:space="preserve">,  проект розподілу власної земельної ділянки за адресою </w:t>
      </w:r>
      <w:r>
        <w:rPr>
          <w:b/>
          <w:sz w:val="28"/>
          <w:szCs w:val="28"/>
        </w:rPr>
        <w:t xml:space="preserve">провул.Зарожанський,6, </w:t>
      </w:r>
      <w:r>
        <w:rPr>
          <w:sz w:val="28"/>
          <w:szCs w:val="28"/>
        </w:rPr>
        <w:t xml:space="preserve">площею 0,0620га на дві земельні ділянки: №1- площею 0,0593га та №2- площею 0,0027га для обслуговування житлового будинку, господарських будівель і споруд (підстава: заява Борисенка В.І., зареєстрована 17.08.2012р. за №Б-4513, державний акт на право приватної власності на землю від 01.10.2002р. Л№9419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33. Визнати таким, що втратив чинність, пункт 10 додатка 3 </w:t>
      </w:r>
      <w:r>
        <w:rPr>
          <w:sz w:val="28"/>
        </w:rPr>
        <w:t xml:space="preserve">до рішення міської ради VI скликання від </w:t>
      </w:r>
      <w:r>
        <w:rPr>
          <w:b/>
          <w:sz w:val="28"/>
        </w:rPr>
        <w:t>26.07.2012р. №566</w:t>
      </w:r>
      <w:r>
        <w:rPr>
          <w:sz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надання Паскар Ользі Миколаївні безоплатно у власність дозволу на складання проекту відведення земельної ділянки за адресою вул.Ткачука Петра,8-Д для будівництва та обслуговування житлового будинку, господарських будівель і споруд площею 0,0400га, в зв´язку із прийняттям пункту 12 додатка 3 до рішення міської ради                      VI скликання від 26.07.2012р. №563 «Про надання громадянам земельних ділянок в оренду та визнання такими, що втратили чинність, окремі пункти і внесення змін до окремих рішень з цих питань»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Зняти з розгляду пункт 34 проекту рішення щодо відмови Ботизату Георгію Івановичу </w:t>
      </w:r>
      <w:r>
        <w:rPr>
          <w:sz w:val="28"/>
          <w:szCs w:val="28"/>
        </w:rPr>
        <w:t>в передачі у власність земельної ділянки за адресою вул.Зарожанська,15-А, площею 0,1000га у власність для обслуговування житлового будинку, господарських будівель і споруд на довивч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Відмовити Фузі Василю Івановичу</w:t>
      </w:r>
      <w:r>
        <w:rPr>
          <w:sz w:val="28"/>
          <w:szCs w:val="28"/>
        </w:rPr>
        <w:t xml:space="preserve">, в передачі у власність земельної ділянки за адресою </w:t>
      </w:r>
      <w:r>
        <w:rPr>
          <w:b/>
          <w:sz w:val="28"/>
          <w:szCs w:val="28"/>
        </w:rPr>
        <w:t>вул.Шухевича Романа, 18,</w:t>
      </w:r>
      <w:r>
        <w:rPr>
          <w:sz w:val="28"/>
          <w:szCs w:val="28"/>
        </w:rPr>
        <w:t xml:space="preserve"> площею 0,0600га для ведення садівництва, в зв’язку із перспективою багатоповерхової забудови (підстава: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09.2011р. №28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36.Внести зміни до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36.1. Пункту 1 додатка 5</w:t>
      </w:r>
      <w:r>
        <w:rPr>
          <w:sz w:val="28"/>
        </w:rPr>
        <w:t xml:space="preserve"> до рішення міської ради VI скликання від </w:t>
      </w:r>
      <w:r>
        <w:rPr>
          <w:b/>
          <w:sz w:val="28"/>
        </w:rPr>
        <w:t>27.10.2011р. №316</w:t>
      </w:r>
      <w:r>
        <w:rPr>
          <w:sz w:val="28"/>
        </w:rPr>
        <w:t xml:space="preserve"> «Про передачу безоплатно у власність і надання в оренду  земельних ділянок та внесення змін в рішення міської ради з цих питань» в частині надання Гринюк Тетяні Дмитрівні, Гринюк Мар´яні Дмитрівні, Гринюк Любові Дмитрівні, Гринюку Дмитру Васильовичу, Гринюк Ганні Іванівні, Головатій Ганні Георгіївні та Головатому Миколі Григоровичу земельної ділянки за адресою </w:t>
      </w:r>
      <w:r>
        <w:rPr>
          <w:b/>
          <w:sz w:val="28"/>
        </w:rPr>
        <w:t>вул.Обнорського Сергія академіка,8</w:t>
      </w:r>
      <w:r>
        <w:rPr>
          <w:sz w:val="28"/>
        </w:rPr>
        <w:t xml:space="preserve">, орієнтовною площею 0,0825 га для обслуговування житлового будинку, господарських будівель і споруд, а саме: слова </w:t>
      </w:r>
      <w:r>
        <w:rPr>
          <w:b/>
          <w:sz w:val="28"/>
        </w:rPr>
        <w:t>«Гринюк Ганна Іванівна»</w:t>
      </w:r>
      <w:r>
        <w:rPr>
          <w:sz w:val="28"/>
        </w:rPr>
        <w:t xml:space="preserve">  вилучити в зв´язку зі смертю останньої (підстава: свідоцтво про смерть від 27.06.2011р. №093546).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6.2. Пункту 28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04.2012р. №49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встановлення обмеження згідно зі статтею 111 Земельного кодексу України на земельній ділянці за адресою вул.Хрещатинська,1 площею 0,0268га – охоронну зону обмеження ЛЕП, а саме: слова </w:t>
      </w:r>
      <w:r>
        <w:rPr>
          <w:b/>
          <w:sz w:val="28"/>
          <w:szCs w:val="28"/>
        </w:rPr>
        <w:t>«зону обмеження ЛЕП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зону обмеження газопроводу» </w:t>
      </w:r>
      <w:r>
        <w:rPr>
          <w:sz w:val="28"/>
          <w:szCs w:val="28"/>
        </w:rPr>
        <w:t xml:space="preserve"> в зв’язку із допущеною помилкою (підстава: заява Олійника О.А., зареєстрована 26.07.2012р. за               №О-4184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3. Пункту 3 додатка 2</w:t>
      </w:r>
      <w:r>
        <w:rPr>
          <w:sz w:val="28"/>
          <w:szCs w:val="28"/>
        </w:rPr>
        <w:t xml:space="preserve"> до рішення міської ради І</w:t>
      </w:r>
      <w:r>
        <w:rPr>
          <w:sz w:val="28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5.2012р. №51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передачі Смирновій Тамарі Микитівні, Бочарнікову Євгену Івановичу, Бочарнікову Вадиму Євгеновичу, Романюк Тетяні Євгенівні, Клебанову Геннадію Борисовичу, Назаровій Аллі Федорівні, Клєбанову Андрію Геннадійовичу, Клебановій Наталії Геннадіївні, Бойко Аріні Володимирівні безоплатно у власність земельної ділянки на вул.Мізюна Григорія,43 площею 0,0825га для обслуговування житлового будинку, господарських будівель і споруд, а саме: </w:t>
      </w:r>
      <w:r>
        <w:rPr>
          <w:b/>
          <w:sz w:val="28"/>
          <w:szCs w:val="28"/>
        </w:rPr>
        <w:t>вилучити слова «Бойко Аріна Володимирівна»,</w:t>
      </w:r>
      <w:r>
        <w:rPr>
          <w:sz w:val="28"/>
          <w:szCs w:val="28"/>
        </w:rPr>
        <w:t xml:space="preserve"> оскільки остання не є співвласником будинку (підстава: заява Клебанова Г.Б., зареєстрована 24.07.2012р. за №К-4144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36.4. До </w:t>
      </w:r>
      <w:r>
        <w:rPr>
          <w:b/>
          <w:sz w:val="28"/>
          <w:szCs w:val="28"/>
        </w:rPr>
        <w:t xml:space="preserve">пункту 7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7.06.2012р. №539 </w:t>
      </w:r>
      <w:r>
        <w:rPr>
          <w:sz w:val="28"/>
          <w:szCs w:val="28"/>
        </w:rPr>
        <w:t xml:space="preserve">«Про передачу безоплатно у власність і надання в оренду земельних ділянок та внесення змін до рішень міської ради з цих питань» в частині передачі у власність та надання в оренду Рибаковій Ларисі Василівні, Філінському Івану Борисовичу, Софроновій Надії Іванівні, Софроновій Тамарі Володимирівні земельної ділянки на вул.Заставнянській,40 загальною площею 0,1053га для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свідоцтво про народження від 22.08.2000р. №1261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>(підстава: заява Софронової Т.В., зареєстрована 27.07.2012р. за №С-4202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7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38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9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0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1.</w:t>
      </w:r>
      <w:r>
        <w:rPr>
          <w:sz w:val="28"/>
          <w:szCs w:val="28"/>
        </w:rPr>
        <w:t xml:space="preserve"> Фізичним та юридичним особам, зазначеним в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42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/>
      </w:pPr>
      <w:r>
        <w:rPr>
          <w:b/>
        </w:rPr>
        <w:t>44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5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WiZaRd</cp:lastModifiedBy>
  <cp:lastPrinted>2012-05-28T10:47:00Z</cp:lastPrinted>
  <dcterms:modified xsi:type="dcterms:W3CDTF">2012-10-04T14:28:00Z</dcterms:modified>
  <cp:revision>498</cp:revision>
  <dc:subject/>
  <dc:title>                                                                                                          </dc:title>
</cp:coreProperties>
</file>