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>Додаток 6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                                         </w:t>
      </w:r>
      <w:r>
        <w:rPr>
          <w:b/>
          <w:bCs/>
          <w:sz w:val="28"/>
          <w:lang w:val="uk-UA"/>
        </w:rPr>
        <w:t>до  рішення міської ради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                     </w:t>
      </w:r>
      <w:r>
        <w:rPr>
          <w:b/>
          <w:bCs/>
          <w:sz w:val="28"/>
          <w:lang w:val="uk-UA"/>
        </w:rPr>
        <w:t>VІ скликання</w:t>
      </w:r>
    </w:p>
    <w:p>
      <w:pPr>
        <w:pStyle w:val="Normal"/>
        <w:ind w:left="7788" w:firstLine="708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lang w:val="uk-UA"/>
        </w:rPr>
        <w:t xml:space="preserve">                              </w:t>
      </w:r>
      <w:r>
        <w:rPr>
          <w:b/>
          <w:bCs/>
          <w:sz w:val="28"/>
          <w:u w:val="single"/>
          <w:lang w:val="uk-UA"/>
        </w:rPr>
        <w:t>27.09.2012 №623_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іб, яким затверджуються проекти відведення земельних ділян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а передаються земельні ділянки безоплатно у спільну сумісну власність</w:t>
      </w:r>
    </w:p>
    <w:tbl>
      <w:tblPr>
        <w:tblW w:w="15244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469"/>
        <w:gridCol w:w="2391"/>
        <w:gridCol w:w="1242"/>
        <w:gridCol w:w="3060"/>
        <w:gridCol w:w="2880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Б землекористувача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Місце реєстрації землекористувача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дреса земельної ділянки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лоща земельної ділянки (га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Цільове призначення земельної ділянк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дстава для надання земельної ділянки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</w:tr>
      <w:tr>
        <w:trPr>
          <w:trHeight w:val="2661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банаш Галактіон Ілліч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стерчук Юлія Валеріїв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Узбецька,3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0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ля обслуговування житлового будинку, господарських будівель та споруд (існуючі)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звіл на складання проекту відведення – рішення  міської ради VI скликання від 23.02.2012р. №431 (пункт 16), витяг про державну реєстрацію прав від 02.12.2011р. №32304661, свідоцтво про право приватної власності на житловий будинок від 04.11.1989р. №3302</w:t>
            </w:r>
          </w:p>
        </w:tc>
      </w:tr>
      <w:tr>
        <w:trPr>
          <w:trHeight w:val="2661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уштей Любов Іллі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ребиш Василь Пантелейович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Кубинська,5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0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ля обслуговування житлового будинку, господарських будівель та споруд (існуючі)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звіл на складання проекту відведення – рішення  міської ради VI скликання від 23.02.2012р.№431 (пункт 3 додатка 5), свідоцтво про право власності на житловий будинок від 10.02.2000р. №415, витяг про реєстрацію права власності на нерухоме майно від 27.04.2009р. №22579195.</w:t>
            </w:r>
          </w:p>
        </w:tc>
      </w:tr>
      <w:tr>
        <w:trPr>
          <w:trHeight w:val="349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2661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ленко Сергій Мирославович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ленко Ядвіга Андріївна 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ов´янська,5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64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ля обслуговування житлового будинку, господарських будівель та споруд (існуючі)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звіл на складання проекту відведення – рішення  міської ради VI скликання від 28.04.2011р.№160 (пункт 3 додатка 5),  витяги про реєстрацію права власності на нерухоме майно від 11.05.2005р. №7212984, від 02.08.2007р. №15454638, від 02.08.2007р. №15453153.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Секретар Чернівецької міської ради  </w:t>
        <w:tab/>
        <w:tab/>
        <w:tab/>
        <w:t xml:space="preserve">                                                                                     </w:t>
      </w:r>
      <w:r>
        <w:rPr>
          <w:bCs w:val="false"/>
        </w:rPr>
        <w:t>В.Михайлішин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38" w:gutter="0" w:header="709" w:top="1701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sz w:val="20"/>
        <w:szCs w:val="20"/>
        <w:lang w:val="uk-UA"/>
      </w:rPr>
    </w:pPr>
    <w:r>
      <w:rPr>
        <w:sz w:val="20"/>
        <w:szCs w:val="20"/>
        <w:lang w:val="uk-UA"/>
      </w:rPr>
    </w:r>
  </w:p>
  <w:p>
    <w:pPr>
      <w:pStyle w:val="Header"/>
      <w:rPr/>
    </w:pPr>
    <w:r>
      <w:rPr>
        <w:sz w:val="20"/>
        <w:szCs w:val="20"/>
        <w:lang w:val="uk-UA"/>
      </w:rPr>
      <w:tab/>
      <w:tab/>
      <w:tab/>
      <w:tab/>
      <w:tab/>
      <w:t xml:space="preserve">                                                             Продовження додатка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jc w:val="right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"/>
    <w:qFormat/>
    <w:pPr>
      <w:jc w:val="center"/>
    </w:pPr>
    <w:rPr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autoSpaceDE w:val="false"/>
    </w:pPr>
    <w:rPr>
      <w:b/>
      <w:bCs/>
      <w:sz w:val="28"/>
      <w:szCs w:val="28"/>
      <w:lang w:val="uk-UA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5:23:00Z</dcterms:created>
  <dc:creator>Яворенко</dc:creator>
  <dc:description/>
  <cp:keywords/>
  <dc:language>en-US</dc:language>
  <cp:lastModifiedBy>WiZaRd</cp:lastModifiedBy>
  <cp:lastPrinted>2012-08-01T12:09:00Z</cp:lastPrinted>
  <dcterms:modified xsi:type="dcterms:W3CDTF">2012-10-04T14:24:00Z</dcterms:modified>
  <cp:revision>721</cp:revision>
  <dc:subject/>
  <dc:title>Додаток  6</dc:title>
</cp:coreProperties>
</file>