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9.2012 №623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атюк Альон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Алл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карнека Антон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изаці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Гаватюк А.Г., Гаврилової А.В., зареєстрована 10.07.2012р. за №Г-3938, витяг про реєстрацію права власності на нерухоме майно від 04.12.2006р. №12743886, договір дарування частини будинку від 10.12.2009р. №406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2-08-27T15:56:00Z</cp:lastPrinted>
  <dcterms:modified xsi:type="dcterms:W3CDTF">2012-10-04T14:23:00Z</dcterms:modified>
  <cp:revision>933</cp:revision>
  <dc:subject/>
  <dc:title>Додаток  6</dc:title>
</cp:coreProperties>
</file>