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7.09.2012 №6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карюк Василь Дми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І скликання від 25.01.2011р. №45 (пункт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штей Василь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-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8.04.2000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291/8 (пункт 1.1)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Рішення МВК від 27.04.2004р. №343/8 (пункт 1.20), протокол засідання постійної комісії з питань земельних відносин, архітектури та будівництва міської ради від 09.03.2011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ко Валентин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 скликання від 28.07.2011р. №229 (пункт 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літар Ніна Андр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2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7.10.2011р. №3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1 додатка 3), договір дарування від 29.10.2001р. №661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Галина Фед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копська,16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14.04.2011р.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.2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млянська Любов Гри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7.10.2011р. №316 (пункт 3 додатка 3), свідоцтво про право на спадщину за законом від 15.08.1995р. №86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ічук Євгенія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2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6.01.2012р. №39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7 додатка 3), витяг про державну реєстрацію прав від 20.10.201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72794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´єднання співвласників багатоквартирного будинку «Заводська,56 «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56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4.11.2011р. №341 (пункт 2 додатка 3), протокол установчих зборів власників квартир і нежилих приміщень від 20.03.2009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Шородок Лілія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навпроти будиноковолодіння №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                 VI скликання від 16.06.2011р.№188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 6 додатка 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елич Світла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39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І скликання від 14.04.2011р. №140 (пункт 1.2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Теодореску Михайло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1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12.2011р. №381 (пункт 1.22), рішення міської ради VI скликання від 27.06.2012р. №549 (пункт 3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у Валентин Ауре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9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6.04.2012р. №493 (пункт 12 додатка 3), рішення МВК від 06.04.1999р. №209/8, довідка ЧМКБТІ від 23.03.2011р. №567 (6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кова Людмил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</w:t>
            </w:r>
          </w:p>
          <w:p>
            <w:pPr>
              <w:pStyle w:val="Normal"/>
              <w:jc w:val="center"/>
              <w:rPr/>
            </w:pPr>
            <w:r>
              <w:rPr/>
              <w:t>121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7.10.2011р. №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ов Валерій Ром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12.2011р.№3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1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ков Микола Степ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а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6.11.2011р.№341 (пункт 3 додатка 3), договір дарування від 18.11.1997р. №ДС-4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юк Роман Пет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майлівськ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03.2012р.№461      (пункт 11),  витяг про державну реєстрацію прав від 16.01.2012р. №3286827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аш Віталій Олександ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-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І скликання від 29.09.2011р.№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езіна Тетя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-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9.09.2011р.№295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Олег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-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№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ючка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8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6.08.2011р.№263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ункт 1.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 Ольга Георгіївна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 26.01.2012р.№396 (пункт 6 додатка 3), витяг про державну реєстрацію прав від 20.10.2011р. №31727157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цко Іван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манська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9.12.2011р.№37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29), витяг про державну реєстрацію прав від 22.02.2011р. №290853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Олександр Сид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2-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1.2012р.№405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ганюк Віктор Григ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.Кагарлицький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двоквартирного житлового будин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віл на складання проекту відведення - </w:t>
            </w:r>
            <w:r>
              <w:rPr>
                <w:bCs/>
                <w:sz w:val="18"/>
                <w:szCs w:val="18"/>
              </w:rPr>
              <w:t xml:space="preserve">рішення </w:t>
            </w:r>
            <w:r>
              <w:rPr>
                <w:sz w:val="18"/>
                <w:szCs w:val="18"/>
              </w:rPr>
              <w:t xml:space="preserve">міської рад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скликання від 23.10.2008 р. №719 (п.6 д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йчук Іго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3-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7.2012р.№573 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ецька Ольга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ська,</w:t>
            </w:r>
          </w:p>
          <w:p>
            <w:pPr>
              <w:pStyle w:val="Normal"/>
              <w:jc w:val="center"/>
              <w:rPr/>
            </w:pPr>
            <w:r>
              <w:rPr/>
              <w:t>2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6.07.2012р. №56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9 додатка 3),  довідка ЧМКБТІ від 11.06.2012р. №1048 (100 %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оцький Володимир Пилип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</w:t>
            </w:r>
          </w:p>
          <w:p>
            <w:pPr>
              <w:pStyle w:val="Normal"/>
              <w:jc w:val="center"/>
              <w:rPr/>
            </w:pPr>
            <w:r>
              <w:rPr/>
              <w:t>43-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7.2012р.№573 (пункт 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юк Дарія Степ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6.07.2012р.№573 (пункт 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тікар Олександр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7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від 07.07.2005р. №764 (пункт 14 додатка 2)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7.06.2012р.№549 (пункт 3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лко Віктор Вікт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аївська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3.02.2012р. №440 (пункт 1.9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за адресою </w:t>
      </w:r>
      <w:r>
        <w:rPr>
          <w:b/>
          <w:sz w:val="18"/>
          <w:szCs w:val="18"/>
        </w:rPr>
        <w:t>вул.Заводська,56-Г</w:t>
      </w:r>
      <w:r>
        <w:rPr>
          <w:sz w:val="18"/>
          <w:szCs w:val="18"/>
        </w:rPr>
        <w:t xml:space="preserve">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і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</w:t>
      </w:r>
      <w:r>
        <w:rPr>
          <w:szCs w:val="28"/>
        </w:rPr>
        <w:t xml:space="preserve"> </w:t>
      </w:r>
      <w:r>
        <w:rPr>
          <w:sz w:val="18"/>
          <w:szCs w:val="18"/>
        </w:rPr>
        <w:t>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WiZaRd</cp:lastModifiedBy>
  <cp:lastPrinted>2012-08-01T12:05:00Z</cp:lastPrinted>
  <dcterms:modified xsi:type="dcterms:W3CDTF">2012-10-04T14:23:00Z</dcterms:modified>
  <cp:revision>3310</cp:revision>
  <dc:subject/>
  <dc:title/>
</cp:coreProperties>
</file>