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27.09.</w:t>
      </w:r>
      <w:r>
        <w:rPr>
          <w:b/>
          <w:bCs/>
          <w:u w:val="single"/>
        </w:rPr>
        <w:t>2012 №6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700"/>
        <w:gridCol w:w="1080"/>
        <w:gridCol w:w="2340"/>
        <w:gridCol w:w="1440"/>
        <w:gridCol w:w="198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знаходження юридичної особи або  місце реєстрації землекористувач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 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к Жанна 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відповідно до інвентариза-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озак Ж.Г., зареєстрована 23.07.2012р.№К-4120, довідки ЧМКБТІ від 18.07.2012р.№1227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00 %) та від 19.07.2012р.№121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р Ярослав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Іліуци Веніаміна,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Щура Я.М., зареєстрована 30.08.2011р.№Щ-4048, договір купівлі-продажу від 28.10.1988р.№1-128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лькова М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6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ількової М.В., зареєстрована 23.07.2012р. за №М-4122, витяг про державну реєстрацію прав від 09.02.2012р. №3312184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рста Микола Тимоф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Вижницький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Вірсти М.Т., зареєстрована 19.07.2012р. за №В-2358/2, договір про безстрокове користування земельною ділянкою від 01.09.1969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18868, довідка ЧКОБТІ від 05.04.2012р. №998 (100%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таманюк Ганна Григо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сятинська,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Ватаманюк Г.Г., зареєстрована 20.07.2012р. за №В-4104, договір купівлі-продажу від 30.05.199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ДС-35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овей Тетяна Михай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еменецьк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аковей Т.М., зареєстрована 12.07.2012р. за №М-3969, договір купівлі-продажу від 07.08.1998р. №2-36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івськая Мінодор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Багратіона Петр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та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Кучерівської М.Г., зареєстрована 26.04.2012р. 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2555, довідка Другої чернівецької державної нотаріальної контори м.Чернівці вих..№94/02-14 від 22.03.2012р., рішення МВК від 22.01.1980р.№41/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ефанюк Віолетт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Донецький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Штефанюк В.В., зареєстрована 03.11.2011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Ш-4903, витяг про державну реєстрацію прав від 28.04.2011р. №2981454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ик Олекс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Громика О.І., зареєстрована 03.04.2012р.№Г-1642/2, витяг про реєстрацію права власності на нерухоме майно від 29.01.200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171207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ич Валенти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мпільська, навпроти будинковолодіння,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Павлович В.М. від 17.08.201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4508, довідка Чернівецького міського комунального виробничого тресту зеленого господарства та протизсувних робіт від 11.01.2012р.№9, акт КЖРЕП №12 від 25.04.2012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илу Юрій Іва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копська,</w:t>
            </w:r>
          </w:p>
          <w:p>
            <w:pPr>
              <w:pStyle w:val="Normal"/>
              <w:jc w:val="center"/>
              <w:rPr/>
            </w:pPr>
            <w:r>
              <w:rPr/>
              <w:t>11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азилу Ю.І., зареєстрована 09.08.2012р. №М-4380, витяг про реєстрацію права власності на нерухоме майно від 12.11.2008р. №2088787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Захарчук Михайло Васильович </w:t>
            </w:r>
          </w:p>
          <w:p>
            <w:pPr>
              <w:pStyle w:val="Normal"/>
              <w:jc w:val="center"/>
              <w:rPr/>
            </w:pPr>
            <w:r>
              <w:rPr/>
              <w:t>(постраждалий внаслідок аварії на ЧАЕ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біля садівничого товариства «Півден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Захарчука М.В., зареєстрована 14.08.2012р. за №З-4446, посвідчення від 15.01.199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ія  В-І№575203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7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713" w:leader="none"/>
        <w:tab w:val="right" w:pos="154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5:00Z</dcterms:created>
  <dc:creator>Яворенко</dc:creator>
  <dc:description/>
  <cp:keywords/>
  <dc:language>en-US</dc:language>
  <cp:lastModifiedBy>WiZaRd</cp:lastModifiedBy>
  <cp:lastPrinted>2012-09-28T14:52:00Z</cp:lastPrinted>
  <dcterms:modified xsi:type="dcterms:W3CDTF">2012-10-04T14:21:00Z</dcterms:modified>
  <cp:revision>399</cp:revision>
  <dc:subject/>
  <dc:title>Додаток  5</dc:title>
</cp:coreProperties>
</file>