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27.09</w:t>
      </w:r>
      <w:r>
        <w:rPr>
          <w:b/>
          <w:bCs/>
          <w:u w:val="single"/>
        </w:rPr>
        <w:t>.2012 №6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фарова Людмил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ногодетний Віктор Манол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шового Олега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1.1954р. №44-А, договір купівлі-продажу від 11.03.2001р. №1588, витяг про державну реєстрацію прав від 03.11.2010р. №27875599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´янчук Ілля Іллі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´янчук Олександр Іллі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ник Наталія Іл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´янчук Ілля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´янчук Оксана Іл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´янчук Василина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бертинська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5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МВК від 14.06.1954р. №666, рішення міської ради V скликання від 27.05.2010р. №1342 (пункт 3 додатка 2), витяг про реєстрацію права власності на нерухоме майно від 06.04.2006р. №10314283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паранюк Наталія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паранюк Андрій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чук Тетяна Григ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чук Наталія Ростислав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чук Лідія Ростислав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чук Ростислав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ілоруська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МВК від 14.09.1953р. №926, свідоцтва про право власності на житло від 21.05.1996р. №18832 та від 18.12.2000р. №36606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иводуб Олександр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иводуб Володимир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га Галин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га Андрій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ченко Надія Андр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ченко Олександр Воло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лугін Яків Іг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вриш Світлана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лларіонова Ніоніла Григ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шового Олега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4.1954р. №382, свідоцтво про право власності на житло від 21.10.1993р. №4744,витяг про реєстрацію права власності на нерухоме майно від 01.09.2005р. №8222092,свідоцтво про право власності на житло від 30.03.1995р. №14095, витяг про реєстрацію права власності на нерухоме майно від 03.05.2007р. №14438402, витяг про реєстрацію права власності на нерухоме майно від 06.04.2009р. №22393348, свідоцтво про право власності на житло від 11.02.2000р. №34845</w:t>
            </w:r>
          </w:p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щук Сільвія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алагор Тетяна Валері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оянівська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МВК від 25.03.1957р. №374/16, свідоцтва про право на спадщину за законом від 15.07.1993р. №1-1643 та від 22.01.1980р. №1-37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очко Ірина Волод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ибак Олександр Ром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ибак Валентина Гнат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нченко Жанна Олександ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ибак Павло Олександ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агалянська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МВК від 02.12.1957р. №111, витяг про державну реєстрацію прав від 26.08.2011р. №31089546, договір обміну від 25.04.1997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ДС-238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щенко Ірина Волод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ндуляк Наталія Любоми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єрова Валентина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4га для обслуговування житлового будинку, господарських будівель і споруд терміном на 5 (п’ять) рок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МВК від 16.12.1954р. №68, свідоцтво про право на спадщину за заповітом від 31.03.1989р. №511, витяг про державну реєстрацію прав від 01.12.2010р. №2819770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WiZaRd</cp:lastModifiedBy>
  <cp:lastPrinted>2012-09-28T14:49:00Z</cp:lastPrinted>
  <dcterms:modified xsi:type="dcterms:W3CDTF">2012-10-04T14:20:00Z</dcterms:modified>
  <cp:revision>2119</cp:revision>
  <dc:subject/>
  <dc:title>Додаток  2</dc:title>
</cp:coreProperties>
</file>