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b/>
          <w:u w:val="single"/>
          <w:lang w:val="uk-UA"/>
        </w:rPr>
        <w:t>27.09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623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нчук Руслан Опанас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исловод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ька,9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6.03.1954р. №303, від 20.05.1997р. №342/9, договір купівлі-продажу від 09.02.2012р. №36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мчук Вір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алентина Сєров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8.10.1986р. №365/17, витяг про державну реєстрацію прав від 01.04.2011р. №2952334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сараба Тарас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щана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6.08.1955р. №472/15 §13, свідоцтво про право власності на нерухоме майно від 04.07.2011р. серія САЕ №25276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чак Дар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осковська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27г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обслуговування житлового будинку, господарських будівель і споруд терміном на                 5 (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Рогізнянської сільської ради від 23.09.1958р. №7, витяг про реєстрацію права власності на нерухоме майно від 17.10.2005р. №866032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роган Лід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оз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 16.10.1990р. №380/19, довідка ЧМКБТІ від 03.11.2011р. №2359 (100%)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вальов Володимир Олександ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ури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9.11.1991р. №510/31, договір купівлі-продажу від 25.12.1995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дс-50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портій Тамар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рикарпат-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21.02.1989р. №45/3, рішення міської ради V скликання від 28.01.2010р. №1215, довідка ЧМКБТІ від 10.03.2006р. №473 (100%)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евський Михайло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ул.Горі</w:t>
            </w:r>
            <w:r>
              <w:rPr>
                <w:lang w:val="uk-UA"/>
              </w:rPr>
              <w:t>шня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від 24.12.2009р. №1163 (пункт 5 додатка 1), рішення МВК  від 21.02.1989р. №45/3, витяг про реєстрацію права власності на нерухоме майно від 24.01.2004р. №2651419 </w:t>
            </w:r>
          </w:p>
        </w:tc>
      </w:tr>
      <w:tr>
        <w:trPr>
          <w:trHeight w:val="1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Кушнірюк Март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аршав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від 02.06.1978р. №142/12, свідоцтво про право на спадщину за законом від 23.04.2010р. №1706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ус Дмитро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щан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17,  свідоцтво про право на спадщину за законом від 14.09.1978р. №197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Сухолитка Марія Степ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Хоти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2.05.1959р. №256/10, витяг про державну реєстрацію прав від 01.12.2011р. №3227195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  <w:r>
              <w:rPr>
                <w:szCs w:val="28"/>
                <w:lang w:val="uk-UA"/>
              </w:rPr>
              <w:t xml:space="preserve">Зазуляк Одарк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</w:t>
            </w:r>
            <w:r>
              <w:rPr>
                <w:sz w:val="27"/>
                <w:szCs w:val="27"/>
                <w:lang w:val="uk-UA"/>
              </w:rPr>
              <w:t>Трускавецька</w:t>
            </w:r>
            <w:r>
              <w:rPr>
                <w:szCs w:val="28"/>
                <w:lang w:val="uk-UA"/>
              </w:rPr>
              <w:t>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V скликання від 24.12.2009р. №1163 (пункт 13 додатка 1), рішення МВК від 12.05.1972р. №205/10, свідоцтво про право власності на житловий будинок від 16.01.1991р. №665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FootnoteCharacters"/>
                <w:rStyle w:val="FootnoteAnchor"/>
                <w:lang w:val="uk-UA"/>
              </w:rPr>
              <w:footnoteReference w:id="5"/>
            </w:r>
            <w:r>
              <w:rPr>
                <w:lang w:val="uk-UA"/>
              </w:rPr>
              <w:t xml:space="preserve">Чорноус Людмила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Карапчівська,</w:t>
            </w: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9.02.1991р. №66/4, витяг про державну реєстрацію прав від 24.02.2011р. №2912235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аржіу Гарафі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Вербов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2067 га для обслуговування житлового будинку, господарських будівель і споруд терміном на                 5 (п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7.1954р. №834, витяг про реєстрацію права власності на нерухоме майно від 26.02.2009р. №2200026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им Тарас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ородня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859г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для обслуговування житлового будинку, господарських будівель і споруд терміном на                 5 (п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59, витяг про реєстрацію права власності на нерухоме майно від 08.02.2007р. №1350453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ак Іван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Рокитянська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8.1955р. №496/16 §18, свідоцтво про право на спадщину за заповітом від 18.03.1993р. №49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Єрьоменко Нел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Неполоків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ьк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3.05.1989р. №155/7, довідка ЧМКБТІ від 03.08.2012р. (59%)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іщук Роман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Рокитян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9.1955р.№511/17 §15, витяг про реєстрацію права власності на нерухоме  майно від 07.04.2008р. №1839803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орощук Аліна Анатоліївна (ідент.номе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ул.Дніпропетро-всь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4.11.1953р. №1207, витяг про державну реєстрацію прав від 02.03.2011р. №29185509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вірід Олена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ул.Сімферополь-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1100га </w:t>
            </w:r>
            <w:r>
              <w:rPr>
                <w:sz w:val="16"/>
                <w:szCs w:val="16"/>
                <w:lang w:val="uk-UA"/>
              </w:rPr>
              <w:t>для обслуговування житлового будинку, господарських будівель і споруд терміном на                 5 (п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4.12.1953р. №1286, та від 19.01.1988р. №17/1, витяг про реєстрацію права власності на нерухоме майно від 19.08.2004р. №450059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йдичук Василь Кири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ул.Вільховец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0.08.1955р. №496/16 §19, договір дарування від 18.07.1963р. №1-955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гар Олена Олек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ефаника Василя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1.06.1979р. №135/11, витяг про реєстрацію права власності на нерухоме майно від 27.10.2009р. №24259144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459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вул.Варшавська,19  встановити охоронну зону ЛЕП площею 0,0383га. Обмеження, вказані в цій примітці, підлягають державній реєстрації відповідно до чинного законодавства. </w:t>
      </w:r>
    </w:p>
  </w:footnote>
  <w:footnote w:id="3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вул.Хотинська,109  встановити охоронну зону ЛЕП площею 0,0124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4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вул.Трускавецька,30  встановити охоронну зону ЛЕП площею 0,0146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5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вул.Карапчівська,8  встановити охоронну зону ЛЕП площею 0,0235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ab/>
      <w:tab/>
      <w:tab/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2-09-28T14:47:00Z</cp:lastPrinted>
  <dcterms:modified xsi:type="dcterms:W3CDTF">2012-10-04T14:24:00Z</dcterms:modified>
  <cp:revision>179</cp:revision>
  <dc:subject/>
  <dc:title>Додаток  1</dc:title>
</cp:coreProperties>
</file>