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8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9.2012 №620</w:t>
      </w:r>
      <w:r>
        <w:rPr>
          <w:b/>
          <w:bCs/>
          <w:sz w:val="28"/>
        </w:rPr>
        <w:t xml:space="preserve">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 w:before="0" w:after="0"/>
        <w:ind w:firstLine="708"/>
        <w:jc w:val="center"/>
        <w:rPr/>
      </w:pPr>
      <w:r>
        <w:rPr>
          <w:b/>
          <w:bCs/>
          <w:sz w:val="28"/>
        </w:rPr>
        <w:t xml:space="preserve">Про  зміну цільового призначення земельних  ділянок та визнання такими, що втратили чинність окремі рішення </w:t>
      </w:r>
      <w:r>
        <w:rPr>
          <w:b/>
          <w:sz w:val="28"/>
        </w:rPr>
        <w:t>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 (матеріали на сесію не вносилися). 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надати Унгурян Марії Георгіївні </w:t>
      </w:r>
      <w:r>
        <w:rPr>
          <w:sz w:val="28"/>
          <w:szCs w:val="28"/>
        </w:rPr>
        <w:t xml:space="preserve">земельну ділянку за адресою                                </w:t>
      </w:r>
      <w:r>
        <w:rPr>
          <w:b/>
          <w:sz w:val="28"/>
          <w:szCs w:val="28"/>
        </w:rPr>
        <w:t>вул.Сокирянська,14-А</w:t>
      </w:r>
      <w:r>
        <w:rPr>
          <w:sz w:val="28"/>
          <w:szCs w:val="28"/>
        </w:rPr>
        <w:t>, площею 0,0609 га в оренду на 5 (п´ять) років для обслуговування  житлового будинку, господарських будівель і споруд за рахунок орендованих земельних ділянок для ведення садівництва (підстава: дозвіл на складання проекту відведення- рішення міської ради VI скликання від 25.01.2011р. №33 (пункт 19 додатка 2), договір дарування від 30.12.1962р.             №1-137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Довбуш Розі Дмитр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Узбецька,24</w:t>
      </w:r>
      <w:r>
        <w:rPr>
          <w:sz w:val="28"/>
          <w:szCs w:val="28"/>
        </w:rPr>
        <w:t>, площею 0,0562 га в оренду на 2 (два) роки для обслуговування житлового будинку, господарських будівель і споруд (існуючий) (підстава: дозвіл на складання проекту відведення- рішення міської ради V скликання від 25.06.2009р. №972 (пункт 2 додатка 2), договір купівлі-продажу від 21.09.1991р. №2-513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Визнати таким, що втратив чинність, пункт 4 додатка 4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7.07.2006р. №79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 змін в раніше прийняті рішення» в частині надання Довбуш Розі Дмитрівні земельної ділянки за адресою вул.Узбецька,24 площею 0,0561га в оренду до 15.11.2008р. (поновлено до 08.11.2010р.) для ведення город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10.2004р. №1474, укладений між міською радою і Довбуш Р.Д., у зв´язку зі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вбуш Р.Д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Узбецька,24 з  08.11.2010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твердити проект відведення щодо зміни цільового призначення та надати Королюку Дмитру Олександровичу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Королюк Галині Степ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Цимбал Ганні Олександ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Бережанська,35</w:t>
      </w:r>
      <w:r>
        <w:rPr>
          <w:sz w:val="28"/>
          <w:szCs w:val="28"/>
        </w:rPr>
        <w:t xml:space="preserve">, площею 0,0367 га в оренду на 5 (п´ять) років для обслуговування житлового будинку, господарських будівель і  споруд, за рахунок земельної ділянки, наданої для ведення городництва (підстава: дозвіл на складання проекту відведення- рішення міської ради VI скликання від 24.11.2011р. №340  (пункт 28), рішення міської ради V скликання від 29.05.2008р. №591, свідоцтво про право власності від 10.11.2004р. серія ЯЯЯ№130702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втратить чинність з моменту державної реєстрації договору оренди землі за адресою вул.Бережанська,35, пункт 1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2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 xml:space="preserve">29.05.2008р. №591 </w:t>
      </w:r>
      <w:r>
        <w:rPr>
          <w:sz w:val="28"/>
          <w:szCs w:val="28"/>
        </w:rPr>
        <w:t xml:space="preserve">«Про передачу безоплатно у власність земельних ділянок, припинення права користування земельними ділянками, відміну та внесення  змін в раніше прийняті рішення» в частині надання Королюку Дмитру Олександровичу, Королюк Галині Степанівні, Цимбал Ганні Олександрівні земельної ділянки за адресою вул.Бережанська,35, площею 0,0929га в оренду до 15.11.2011р. (поновлено до 24.11.2012р.) для ведення город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02.09.2008р. №5213, укладений між міською радою,  Королюком Д.О., Королюк Г.С., Цимбал Г.О. і в зв´язку зі зміною умов користування зем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Надати Ілащук Олесі Костянтин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провул.Жванецький,1-А, </w:t>
      </w:r>
      <w:r>
        <w:rPr>
          <w:sz w:val="28"/>
          <w:szCs w:val="28"/>
        </w:rPr>
        <w:t>площею 0,0270га в оренду терміном на 5 (п’ять) років для обслуговування житлового будинку, господарських будівель і споруд, за рахунок земельної ділянки, наданої в оренду для ведення городництва (підстава: заява Ілащук О.К., зареєстрована 13.06.2012р. за №І-3449, свідоцтво про право власності на житловий будинок від 25.07.2001р. №1421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 Визнати таким, що втратив чинні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8 додатка 1 </w:t>
      </w:r>
      <w:r>
        <w:rPr>
          <w:sz w:val="28"/>
          <w:szCs w:val="28"/>
        </w:rPr>
        <w:t>до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5.2002р. №27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Ілащук Олесі Костянтинівні земельної ділянки за адресою провул.Жванецький,1-А, площею 0,0270га в оренду до 15.11.2005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ельної ділянки від 17.01.2003р. №332, укладений між міською радою та Ілащук О.К., в зв’язку із закінченням терміну оренди та зміною умов користування земельною ділянк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 Надати Дробот Тетяні Вячеслав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гдасаряну Сурену Михайл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Бардєєвій Людмилі Михайлівні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нчара Олеся,24</w:t>
      </w:r>
      <w:r>
        <w:rPr>
          <w:sz w:val="28"/>
          <w:szCs w:val="28"/>
        </w:rPr>
        <w:t xml:space="preserve"> площею 0,0348га в оренду терміном на 5 (п’ять) років для обслуговування житлового будинку, господарських будівель і споруд, за рахунок орендованих земельних ділянок для ведення городництва (підстава: заява Дробот Т.В., Багдасаряна С.М. та Бардєєвої Л.М., зареєстрована 20.07.2012р. за №Б-4103, свідоцтво про право на спадщину за заповітом від 08.07.1998р. №6605, договір купівлі – продажу від 18.12.1990р. №6605)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1. Визнати такими, що втратили чинність, пункт 15.1 та пункт 15.3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22.08.2006р. №9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та </w:t>
      </w:r>
      <w:r>
        <w:rPr>
          <w:b/>
          <w:sz w:val="28"/>
          <w:szCs w:val="28"/>
        </w:rPr>
        <w:t>пункти 6 і 7 додатка 1</w:t>
      </w:r>
      <w:r>
        <w:rPr>
          <w:sz w:val="28"/>
          <w:szCs w:val="28"/>
        </w:rPr>
        <w:t xml:space="preserve"> до рішення міської ради V скликання від </w:t>
      </w:r>
      <w:r>
        <w:rPr>
          <w:b/>
          <w:sz w:val="28"/>
          <w:szCs w:val="28"/>
        </w:rPr>
        <w:t>26.06.2008р.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</w:rPr>
        <w:t>613</w:t>
      </w:r>
      <w:r>
        <w:rPr>
          <w:sz w:val="28"/>
          <w:szCs w:val="28"/>
        </w:rPr>
        <w:t xml:space="preserve"> «Про надання в оренду громадянам земельних ділянок, припинення права користування земельними ділянками, відміну та внесення змін в раніше прийняті рішення» в частині надання Дробот Тетяні В’ячеславівні та Багдасаряну Сурену Михайловичу земельних ділянок за адресою вул.Гончара Олеся,24 (колишня вул.Фурманова Дмитра) №1 - площею 0,0174га та №2 - площею 0,0174га в оренду до 15.11.2010р. для ведення садівництва та </w:t>
      </w:r>
      <w:r>
        <w:rPr>
          <w:b/>
          <w:sz w:val="28"/>
          <w:szCs w:val="28"/>
        </w:rPr>
        <w:t>визнати припиненими</w:t>
      </w:r>
      <w:r>
        <w:rPr>
          <w:sz w:val="28"/>
          <w:szCs w:val="28"/>
        </w:rPr>
        <w:t xml:space="preserve"> договори оренди землі від 03.10.2006р. №3147 та №3148, укладені між міською радою, Дробот Т.В. та Багдасаряном С.М., в зв’язку зі зміною умов користування землею та закінченням терміну, на який їх було укладено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атвердити проект відведення щодо зміни цільового призначення та надати Орловському Михайлу Дмит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1 провул.Святошинський,10</w:t>
      </w:r>
      <w:r>
        <w:rPr>
          <w:sz w:val="28"/>
          <w:szCs w:val="28"/>
        </w:rPr>
        <w:t>, площею 0,0297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VI  скликання від  25.01.2011р. №33 (пункт 137 додатка 2), витяг по державну реєстрацію прав від 15.02.2011р. №2900313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атвердити проект відведення щодо зміни цільового призначення та надати Олійнику Володимиру Сергій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Томська,2-В</w:t>
      </w:r>
      <w:r>
        <w:rPr>
          <w:sz w:val="28"/>
          <w:szCs w:val="28"/>
        </w:rPr>
        <w:t>, площею 0,0229га (додатково)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садівництва (підстава: дозвіл на складання проекту відведення - рішення міської ради VI  скликання від  14.04.2011р. №131 (пункт 13 додатка 2), свідоцтво про право власності на нерухоме майно від 02.06.2006р. серія ЯЯЯ№43327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Надати Рутьку Михайлу Георгій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Дібровецька,2-А</w:t>
      </w:r>
      <w:r>
        <w:rPr>
          <w:sz w:val="28"/>
          <w:szCs w:val="28"/>
        </w:rPr>
        <w:t>, площею 0,0748 га в оренду на 5 (п´ять) років для обслуговування житлового будинку, господарських будівель і споруд, за рахунок земельної ділянки, наданої в оренду для ведення садівництва (підстава: заява Рутька М.Г., зареєстрована 02.08.2012р. за №Р-4269, витяг про державну реєстрацію прав від 20.07.2012р. №3489605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1. Визнати такими, що втратили чинність, пункт 36 додатка 1</w:t>
      </w:r>
      <w:r>
        <w:rPr>
          <w:sz w:val="28"/>
          <w:szCs w:val="28"/>
        </w:rPr>
        <w:t xml:space="preserve"> до рішення міської ради IV скликання від </w:t>
      </w:r>
      <w:r>
        <w:rPr>
          <w:b/>
          <w:sz w:val="28"/>
          <w:szCs w:val="28"/>
        </w:rPr>
        <w:t>26.12.2002р. №123</w:t>
      </w:r>
      <w:r>
        <w:rPr>
          <w:sz w:val="28"/>
          <w:szCs w:val="28"/>
        </w:rPr>
        <w:t xml:space="preserve">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, та </w:t>
      </w:r>
      <w:r>
        <w:rPr>
          <w:b/>
          <w:sz w:val="28"/>
          <w:szCs w:val="28"/>
        </w:rPr>
        <w:t>пункт 9 додатка 1</w:t>
      </w:r>
      <w:r>
        <w:rPr>
          <w:sz w:val="28"/>
          <w:szCs w:val="28"/>
        </w:rPr>
        <w:t xml:space="preserve"> до рішення міської ради               IV скликання від </w:t>
      </w:r>
      <w:r>
        <w:rPr>
          <w:b/>
          <w:sz w:val="28"/>
          <w:szCs w:val="28"/>
        </w:rPr>
        <w:t>23.03.2006р. №96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Рутьку Михайлу Георгійовичу земельної ділянки за адресою вул.Дібровецька,2-А, площею 0,0748 га в оренду для ведення садівництва до 15.11.2009р. та </w:t>
      </w:r>
      <w:r>
        <w:rPr>
          <w:b/>
          <w:sz w:val="28"/>
          <w:szCs w:val="28"/>
        </w:rPr>
        <w:t xml:space="preserve">визнати припиненим </w:t>
      </w:r>
      <w:r>
        <w:rPr>
          <w:sz w:val="28"/>
          <w:szCs w:val="28"/>
        </w:rPr>
        <w:t>договір оренди земельної ділянки від 26.05.2006р. №825, укладений між міською радою і Рутьком М.Г., в зв´язку із закінченням терміну оренди та зміною умов користування зем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 Затвердити проект відведення щодо зміни цільового призначення та передати Віксічу Миколі Георгій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провул.Річний,33</w:t>
      </w:r>
      <w:r>
        <w:rPr>
          <w:sz w:val="28"/>
          <w:szCs w:val="28"/>
        </w:rPr>
        <w:t>, площею 0,1000 га у власність для будівництва та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міської ради VI скликання від 31.03.2011р. №89 (пункт 2.1.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1.1. Визнати таким, що втратить чинність з моменту державної реєстрації договору оренди землі за адресою провул.Річний,33, пункт 6 додатка 4 </w:t>
      </w:r>
      <w:r>
        <w:rPr>
          <w:sz w:val="28"/>
          <w:szCs w:val="28"/>
        </w:rPr>
        <w:t xml:space="preserve">до рішення міської ради V скликання від </w:t>
      </w:r>
      <w:r>
        <w:rPr>
          <w:b/>
          <w:sz w:val="28"/>
          <w:szCs w:val="28"/>
        </w:rPr>
        <w:t>24.06.2010р. №1368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Віксічу Миколі Георгійовичу земельної ділянки за адресою провул.Річний,33, площею 0,1168 га в оренду до 15.11.2011р. для ведення городництва, в зв´язку  зі зміною умов користування землею та визнати припиненим договір оренди землі від 13.07.2010р. №6685, укладений між міською радою і Віксічем М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  Земельну ділянку за адресою </w:t>
      </w:r>
      <w:r>
        <w:rPr>
          <w:b/>
          <w:sz w:val="28"/>
          <w:szCs w:val="28"/>
        </w:rPr>
        <w:t>провул.Річний,33</w:t>
      </w:r>
      <w:r>
        <w:rPr>
          <w:sz w:val="28"/>
          <w:szCs w:val="28"/>
        </w:rPr>
        <w:t>, площею 0,0168 га зарахувати до земель запасу міста (в межах червоної лінії).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11.3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провул.Річний,33  встановити охоронну зону ЛЕП площею 0,0230га. Обмеження, вказані в цій примітці, підлягають державній реєстрації відповідно д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Надати Лазареску Надії Петрівні</w:t>
      </w:r>
      <w:r>
        <w:rPr>
          <w:sz w:val="28"/>
          <w:szCs w:val="28"/>
        </w:rPr>
        <w:t xml:space="preserve">  дозвіл на зміну цільового призначення та складання проекту відведення земельної ділянки за  адресою </w:t>
      </w:r>
      <w:r>
        <w:rPr>
          <w:b/>
          <w:sz w:val="28"/>
          <w:szCs w:val="28"/>
        </w:rPr>
        <w:t>вул.Чортківська,27-Г,</w:t>
      </w:r>
      <w:r>
        <w:rPr>
          <w:sz w:val="28"/>
          <w:szCs w:val="28"/>
        </w:rPr>
        <w:t xml:space="preserve"> площею 0,0627га (інвентарна справа, під будівлями) в оренду на 5 (п’ять) років для обслуговування житлового будинку, господарських будівель і споруд (існуючий) (підстава: заява Лазареску Н.П., зареєстрована 25.07.2012р. за №Л-4170, рішення Шевченківського районного суду від 27.06.2008р., довідка ЧМКБТІ від 18.05.2009р. №66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 Визнати таким, що втратив чинність, пункт 3 додатка 2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 xml:space="preserve">03.10.2000р. №738/19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Лазареску Надії Петрівні земельної ділянки на вул.Чортківській,27 площею 0,0627га в тимчасове користування до 15.11.2005р. для ведення городництва та припиненим договір на право тимчасового користування землею (в тому числі на умовах оренди) від 20.02.2001р. №1661, укладений між Лазареску Н.П. та виконавчим комітетом міської ради, в зв’язку із закінченням терміну, на який його було уклад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3. Надати Горському Ігор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кликовій Тетяні Сав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окирянська,7</w:t>
      </w:r>
      <w:r>
        <w:rPr>
          <w:sz w:val="28"/>
          <w:szCs w:val="28"/>
        </w:rPr>
        <w:t>, площею 0,1216га в оренду на 5 років для обслуговування житлового будинку, господарських будівель і споруд (підстава: заява Горського І.В., Бакликової Т.С., зареєстрована 27.07.2012р. за №Г-4203, свідоцтво про право власності на житловий будинок від 27.03.2002р. свідоцтво про право на спадщину за законом від 11.09.2008р. №1-1504, свідоцтво про право на спадщину за законом від 19.09.2008р. №1-1865; договір дарування житлового будинку від 21.09.2010р. № 2146)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, що втратив чинність, пункт 5 додатка 1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0.02.1996р. №121/5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надання Чоричу Саві Петровичу земельної ділянки за адресою вул.Сокирянська,7 площею 0,1216га для ведення садівництва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від 30.01.1997р. №651, виданий Чоричу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4. Зняти з розгляду пункт 14 проекту рішення </w:t>
      </w:r>
      <w:r>
        <w:rPr>
          <w:sz w:val="28"/>
          <w:szCs w:val="28"/>
        </w:rPr>
        <w:t>щодо зміни цільового призначення та передачі</w:t>
      </w:r>
      <w:r>
        <w:rPr>
          <w:b/>
          <w:sz w:val="28"/>
          <w:szCs w:val="28"/>
        </w:rPr>
        <w:t xml:space="preserve"> Кобельському Оресту Михайловичу</w:t>
      </w:r>
      <w:r>
        <w:rPr>
          <w:sz w:val="28"/>
          <w:szCs w:val="28"/>
        </w:rPr>
        <w:t xml:space="preserve"> земельної ділянки за адресою </w:t>
      </w:r>
      <w:r>
        <w:rPr>
          <w:b/>
          <w:sz w:val="28"/>
          <w:szCs w:val="28"/>
        </w:rPr>
        <w:t>вул.Болотникова Івана,9-А</w:t>
      </w:r>
      <w:r>
        <w:rPr>
          <w:sz w:val="28"/>
          <w:szCs w:val="28"/>
        </w:rPr>
        <w:t xml:space="preserve">, площею 0,0430 га безоплатно у власність для будівництва та обслуговування житлового будинку, господарських будівель і споруд взв´язку із поданою заявою Кобельського О.М. (підстава: заява Кобельського О.М., зареєстрована 12.09.2012р. за №К-1427/6)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Затвердити проект відведення щодо зміни цільового призначення та надати Косубі Анжелі Мірче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рамару Руслану Мірчовичу</w:t>
      </w:r>
      <w:r>
        <w:rPr>
          <w:sz w:val="28"/>
          <w:szCs w:val="28"/>
        </w:rPr>
        <w:t xml:space="preserve"> та </w:t>
      </w:r>
      <w:r>
        <w:rPr>
          <w:b/>
          <w:sz w:val="28"/>
          <w:szCs w:val="28"/>
        </w:rPr>
        <w:t>Крамару Мірчі Тітусовичу</w:t>
      </w:r>
      <w:r>
        <w:rPr>
          <w:sz w:val="28"/>
          <w:szCs w:val="28"/>
        </w:rPr>
        <w:t xml:space="preserve">  земельну ділянку за адресою </w:t>
      </w:r>
      <w:r>
        <w:rPr>
          <w:b/>
          <w:sz w:val="28"/>
          <w:szCs w:val="28"/>
        </w:rPr>
        <w:t>вул.Лисянська,2</w:t>
      </w:r>
      <w:r>
        <w:rPr>
          <w:sz w:val="28"/>
          <w:szCs w:val="28"/>
        </w:rPr>
        <w:t>, площею 0,1055 га в оренду на 5 (п´ять) років для обслуговування житлового будинку, господарських будівель і споруд, за рахунок орендованої земельної ділянки, наданої для ведення індивідуального садівництва (підстава: дозвіл на складання проекту відведення- рішення міської ради VI скликання від 29.12.2011р. №371 (пункт 12 додатка 2), свідоцтво про право на спадщину за законом від 05.07.1996р. №К-4663, витяг про реєстрацію права власності на нерухоме майно від 22.04.2003р. №424854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5.1. Визнати таким, що втратив чинність, пункт 14.1</w:t>
      </w:r>
      <w:r>
        <w:rPr>
          <w:sz w:val="28"/>
          <w:szCs w:val="28"/>
        </w:rPr>
        <w:t xml:space="preserve"> рішення міської ради IV скликання від </w:t>
      </w:r>
      <w:r>
        <w:rPr>
          <w:b/>
          <w:sz w:val="28"/>
          <w:szCs w:val="28"/>
        </w:rPr>
        <w:t>25.08.2005р. №805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Косубі Анжелі Мірчевні, Крамару Руслану Мірчовичу та Крамару Мірчі Тітусовичу земельної ділянки  на вул.Лисянській,2, площею 0,1055 га в оренду до 15.11.2008р. (поновлено до 08.12.2011р.) для ведення індивідуального садівництва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 xml:space="preserve"> договір оренди землі від 26.10.2005р. №2252, укладений між міською радою,           Косубою А.М., Крамарем Р.М. та Крамарем М.Т., в зв´язку зі зміною умов користування зем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 xml:space="preserve"> Косубі А.М., Крамару Р.М. та Крамару М.Т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Лисянська,2, площею 0,1055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6. Затвердити Мельниченко Людмилі Леонідівні</w:t>
      </w:r>
      <w:r>
        <w:rPr>
          <w:sz w:val="28"/>
          <w:szCs w:val="28"/>
        </w:rPr>
        <w:t xml:space="preserve"> проект відведення щодо зміни цільового призначення частини земельної ділянки за адресою </w:t>
      </w:r>
      <w:r>
        <w:rPr>
          <w:b/>
          <w:sz w:val="28"/>
          <w:szCs w:val="28"/>
        </w:rPr>
        <w:t>вул.Волошкова,2</w:t>
      </w:r>
      <w:r>
        <w:rPr>
          <w:sz w:val="28"/>
          <w:szCs w:val="28"/>
        </w:rPr>
        <w:t xml:space="preserve">, площею 0,0642 га для будівництва та обслуговування житлового будинку, господарських будівель і споруд, за рахунок власної земельної ділянки, що знаходиться у власності для ведення садівництва на вул.Таджицькій в садівничому товаристві «Вагонник»,  ділянка №164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8.2011р. №26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Частину земельної ділянки площею 0,0055 га (в межах червоної лінії) вул.Волошкової вилучити та зарахувати до земель запасу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7. Затвердити Сорочану Володимиру Іллічу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Бабинська,15,</w:t>
      </w:r>
      <w:r>
        <w:rPr>
          <w:sz w:val="28"/>
          <w:szCs w:val="28"/>
        </w:rPr>
        <w:t xml:space="preserve"> площею 0,0562 га для будівництва та обслуговування житлового будинку, господарських будівель і споруд за рахунок власної земельної ділянки №15 в садівничому товаристві «Механізатор» за адресою вул.Бабинська (підстава: дозвіл на складання проекту відведення-рішення міської ради VI скликання від 26.08.2011р. №263 (пункт 2.9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Зобов’язати Сорочана В.І. звернутись в управління Держкомзему у м.Чернівцях для заміни державного акта на право власності на земельну ді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8. Затвердити проект відведення щодо зміни цільового призначення та надати Пинзару (Пинзар) Радіону Костянти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ріхівська,17,</w:t>
      </w:r>
      <w:r>
        <w:rPr>
          <w:sz w:val="28"/>
          <w:szCs w:val="28"/>
        </w:rPr>
        <w:t xml:space="preserve"> площею 0,0341га (додатково) в оренду на 5 (п´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дозвіл на складання проекту відведення-рішення міської ради VI скликання від 28.04.2011р. №161 (пункт 28), витяг про реєстрацію права власності на нерухоме майно від 11.08.2008р. №198413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9. Затвердити проект відведення щодо зміни цільового призначення та надати Любинецькому Леоніду Олександр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Заставнянська,25-А</w:t>
      </w:r>
      <w:r>
        <w:rPr>
          <w:sz w:val="28"/>
          <w:szCs w:val="28"/>
        </w:rPr>
        <w:t>, площею 0,0122 га в оренду на 5 (п´ять) років для обслуговування житлового будинку, господарських будівель і споруд за рахунок земельної ділянки, наданої для ведення городництва (підстава: дозвіл на складання проекту відведення- рішення міської ради V скликання від 26.08.2010р. №1406 (пункт 4 додатка 2), свідоцтво про право на спадщину за законом від 19.04.1997р. №6ДС-29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9.1. Визнати таким, що втратить чинність  з моменту державної реєстрації договору оренди землі за адресою вул.Заставнянська,25-А, пункт 5</w:t>
      </w:r>
      <w:r>
        <w:rPr>
          <w:sz w:val="28"/>
          <w:szCs w:val="28"/>
        </w:rPr>
        <w:t xml:space="preserve"> рішення міської ради V скликання від </w:t>
      </w:r>
      <w:r>
        <w:rPr>
          <w:b/>
          <w:sz w:val="28"/>
          <w:szCs w:val="28"/>
        </w:rPr>
        <w:t>02.04.2009р. №886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Любинецькому Леоніду Олександровичу земельної ділянки на вул.Заставнянській,25-Б площею 0,0122 га в оренду на 1 (один) рік (поновлено до 26.08.2012р.)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2.04.2009р. №5794, укладений між міською радою і Любинецьким Л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Затвердити проект відведення щодо зміни цільового призначення та надати Іосифович Світлан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осифовичу Руслану Михай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єдовій Людмилі Михай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ук´янченко Оксані Михай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ук´янченку Володимиру Сергій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Лохвицька,7</w:t>
      </w:r>
      <w:r>
        <w:rPr>
          <w:sz w:val="28"/>
          <w:szCs w:val="28"/>
        </w:rPr>
        <w:t>, площею  0,0833 га для обслуговування житлового будинку, господарських будівель і споруд в оренду на 5 (п´ять) років, за рахунок земельної ділянки, наданої для ведення городництва (підстава: дозвіл на складання проекту відведення-рішення міської ради VI скликання від 28.07.2011р. №216 (пункт 5 додатка 2), витяг про реєстрацію права власності на нерухоме майно від 08.09.2004р. №46737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1. Визнати таким, що втратить чинність з моменту державної реєстрації договору оренди землі за адресою вул.Лохвицька,7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пункт 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2</w:t>
      </w:r>
      <w:r>
        <w:rPr>
          <w:sz w:val="28"/>
          <w:szCs w:val="28"/>
        </w:rPr>
        <w:t xml:space="preserve"> до рішення міської ради ІV скликання від </w:t>
      </w:r>
      <w:r>
        <w:rPr>
          <w:b/>
          <w:sz w:val="28"/>
          <w:szCs w:val="28"/>
        </w:rPr>
        <w:t>22.12.2005р. №917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 змін в раніше прийняті рішення» в частині надання Іосифович С.В., Іосифовичу Р.М.,  Дєдовій Л.М., Лук´янченко О.М., Лук´янченку В.С. земельної ділянки за адресою вул.Лохвицька,7, площею 0,0833 га в оренду до 28.07.2008р. (поновлено до 28.07.2012р.) для ведення городництва в зв´язку зі зміною умов користування землею </w:t>
      </w:r>
      <w:r>
        <w:rPr>
          <w:b/>
          <w:sz w:val="28"/>
          <w:szCs w:val="28"/>
        </w:rPr>
        <w:t>та визнати розірваним</w:t>
      </w:r>
      <w:r>
        <w:rPr>
          <w:sz w:val="28"/>
          <w:szCs w:val="28"/>
        </w:rPr>
        <w:t xml:space="preserve"> договір оренди землі від 02.03.2006р. №2586, укладений між міською радою, Іосифович С.В.,             Іосифовичем Р.М., Дєдовою Л.М., Лук´янченко О.М. та Лук´янченком В.С., у зв´язку із закінченням терміну, на який його було уклад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1. Затвердити проект відведення щодо зміни цільового призначення та надати Літвиновій Ользі Григ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итвиновій Тетяні Григ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ородіній Вірі Васи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ербова,35,</w:t>
      </w:r>
      <w:r>
        <w:rPr>
          <w:sz w:val="28"/>
          <w:szCs w:val="28"/>
        </w:rPr>
        <w:t xml:space="preserve"> площею 0,1816га в оренду на 5 (п´ять) років для обслуговування житлового будинку, господарських будівель і споруд (підстава: дозвіл на складання проекту відведення- рішення міської ради V скликання від 26.08.2010р. №1406 (пункт 11 додатка 2), витяги про реєстрацію права власності на нерухоме майно від 01.03.2010р. №25440620 та від 28.12.2009р. №24935977, свідоцтво про право власності на житло від 24.12.1999р. №3428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1.1. Визнати таким, що втратив чинність, пункт 9 додатка 2 </w:t>
      </w:r>
      <w:r>
        <w:rPr>
          <w:sz w:val="28"/>
          <w:szCs w:val="28"/>
        </w:rPr>
        <w:t xml:space="preserve">до рішення міської ради IV скликання від </w:t>
      </w:r>
      <w:r>
        <w:rPr>
          <w:b/>
          <w:sz w:val="28"/>
          <w:szCs w:val="28"/>
        </w:rPr>
        <w:t>23.03.2006р. №969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ородіній Вірі Василівні, Литвинову Григорію Івановичу, Литвиновій Неллі Сергіївні земельної ділянки за адресою вул.Вербова,35, площею 0,1816 га в оренду до 15.11.2009р.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2.05.2006р. №2785, укладений між міською радою, Бородіною В.В., Литвиновим Г.І. і Литвиновою Н.С., у зв’язку із закінченням терміну, на який його було укладено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Бородіній В.В., Литвинову Г.І., Литвиновій Н.С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Вербова,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2. Затвердити проект відведення щодо зміни цільвого призначення та надати Чернишевській Ользі Василівні 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Шипинська,11-Д</w:t>
      </w:r>
      <w:r>
        <w:rPr>
          <w:sz w:val="28"/>
          <w:szCs w:val="28"/>
        </w:rPr>
        <w:t>, площею 0,1023 га для обслуговування житлового будинку, господарських будівель і споруд (існуючі) терміном на 5 (п´ять) років (підстава: дозвіл на складання проекту відведення- рішення міської ради                 VI скликання від 28.07.2011р. №215 (пункт 4 додатка 3), рішення міської ради V скликання від 28.02.2008р. №521 (пункт 4.4.2), рішення виконавчого комітету міської ради від 06.06.2001р. №484/12 (пункт 1.7), рішення виконавчого комітету міської ради від 04.06.2002р. №91/3 (пункт 1.4), свідоцтво про право власності від 04.02.2000р. №348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 Затвердити проект відведення щодо зміни цільвого призначення та надати Олару Едіт Роберт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Горіхівська,46,</w:t>
      </w:r>
      <w:r>
        <w:rPr>
          <w:sz w:val="28"/>
          <w:szCs w:val="28"/>
        </w:rPr>
        <w:t xml:space="preserve"> площею 0,0519 га для обслуговування житлового будинку, господарських будівель і споруд (існуючі) терміном на 5 (п´ять) років (підстава: дозвіл на складання проекту відведення- рішення міської ради VI скликання від 25.01.2011р. №33 (пункт 45 додатка 2), рішення міської ради VІ скликання від 26.01.2012р. №394 (пункт 24), витяг про реєстрацію права власності на  нерухоме  майно від 25.10.2004р. №51836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4. Затвердити проект відведення щодо зміни цільового призначення та надати Федонюк Ірині Володимир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спрука Павла,35,</w:t>
      </w:r>
      <w:r>
        <w:rPr>
          <w:sz w:val="28"/>
          <w:szCs w:val="28"/>
        </w:rPr>
        <w:t xml:space="preserve"> площею 0,0581га (додатково) в оренду терміном на 5 (п’ять) років для обслуговування житлового будинку, господарських будівель і споруд (існуючий), за рахунок орендованої земельної ділянки для ведення садівництва (підстава: дозвіл на складання проекту відведення наданий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8.07.2011р.№216 (пункт 63), договір міни від 14.06.2001р. №150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4.1.</w:t>
      </w:r>
      <w:r>
        <w:rPr>
          <w:sz w:val="28"/>
          <w:szCs w:val="28"/>
        </w:rPr>
        <w:t xml:space="preserve"> Федонюк І.В. сплатити кошти в еквіваленті орендної плати у вигляді одноразового внеску на розвиток інфраструктури м.Чернівців за фактичне користування земельною ділянкою за адресою вул.Каспрука Павла,35, площею 0,0581га з 15.11.2010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Доповнити пункт 1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3.02.2012р. №430 </w:t>
      </w:r>
      <w:r>
        <w:rPr>
          <w:sz w:val="28"/>
          <w:szCs w:val="28"/>
        </w:rPr>
        <w:t xml:space="preserve">«Про зміну цільового призначення земельних ділянок та внесення змін в рішення міської ради з цих питань» приміткою 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ій ділянці за адресою вул.вул.Заводська,77, яка надається в оренду для сінокосіння, встановити охоронну зону                           струмка площею 0,0694га. Обмеження, вказані в цій примітці, підлягають державній реєстрації згідно з чинним законодавство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 Затвердити проект відведення щодо зміни цільового призначення та надати Жалковському Василю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алковській Олені Олександ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алковській Оксан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уссу Владиславу Аурел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Шухевича Романа,32</w:t>
      </w:r>
      <w:r>
        <w:rPr>
          <w:sz w:val="28"/>
          <w:szCs w:val="28"/>
        </w:rPr>
        <w:t>, площею 0,0680 га в оренду терміном на 5 (п´ять) років  для обслуговування житлового будинку, господарських будівель і споруд за рахунок садової земельної ділянки (підстава: дозвіл на складання проекту відведення-рішення міської ради                   VI скликання від 14.04.2011р. №129 (пункт 12 додатка 1), витяг про реєстрацію права власності на нерухоме майно від 07.06.2003р. №728245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1. Визнати таким, що втратить чинність з моменту державної реєстрації договору оренди землі за адресою вул.Шухевича Романа,32, пункт 8.1 </w:t>
      </w:r>
      <w:r>
        <w:rPr>
          <w:sz w:val="28"/>
          <w:szCs w:val="28"/>
        </w:rPr>
        <w:t xml:space="preserve">рішення міської ради V скликання від </w:t>
      </w:r>
      <w:r>
        <w:rPr>
          <w:b/>
          <w:sz w:val="28"/>
          <w:szCs w:val="28"/>
        </w:rPr>
        <w:t>02.04.2009р. №886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аніше прийняті рішення» в частині надання Жалковському В.В., Жалковській О.О., Жалковській О.В., Руссу В.А. земельної ділянки за адресою вул.Шухевича Романа,32 площею 0,0388 га в оренду на 1 (один) рік для ведення садівництва, в зв´язку зі зміною цільового призначення земельної ділянки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23.04.2009р. №5798, укладений між міською радою,  Жалковським В.В., Жалковською О.О., Жалковською О.В. та Руссу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 Затвердити Голішко Ганні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омоданівська,178</w:t>
      </w:r>
      <w:r>
        <w:rPr>
          <w:sz w:val="28"/>
          <w:szCs w:val="28"/>
        </w:rPr>
        <w:t xml:space="preserve">, площею  0,0553 га для обслуговування житлового будинку, господарських будівель і споруд, за рахунок власної земельної ділянки №234 в садівничому товаристві «Взуттєвик», наданої для ведення садівництва,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 з моменту державної реєстрації державного акта на право власності на земельну ділянку за адресою </w:t>
      </w:r>
      <w:r>
        <w:rPr>
          <w:b/>
          <w:sz w:val="28"/>
          <w:szCs w:val="28"/>
        </w:rPr>
        <w:t xml:space="preserve">вул.Ромоданівська,178, </w:t>
      </w:r>
      <w:r>
        <w:rPr>
          <w:sz w:val="28"/>
          <w:szCs w:val="28"/>
        </w:rPr>
        <w:t>державний акт на право власності на земельну ділянку від 11.09.2008р. №010880900416, виданий Голішко Г.І. в зв´язку зі зміною цільового призначення земельної ділянки (підстава: дозвіл на складання проекту відведення - рішення міської ради VІ скликання від 27.06.2012р. №538 (пункт 1 додатка 1), витяг про державну реєстрацію прав від 01.08.2011р. №3081373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8. Затвердити підприємцю Галіну Володимиру Іг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их ділянок за адресою </w:t>
      </w:r>
      <w:r>
        <w:rPr>
          <w:b/>
          <w:sz w:val="28"/>
          <w:szCs w:val="28"/>
        </w:rPr>
        <w:t>вул.Чкалова Валерія,10-А</w:t>
      </w:r>
      <w:r>
        <w:rPr>
          <w:sz w:val="28"/>
          <w:szCs w:val="28"/>
        </w:rPr>
        <w:t>, площами 0,1000 га та 0,0547 га для обслуговування будівель комерційного призначення, за рахунок власних земельних ділянок, наданих для будівництва та обслуговування житлового будинку, господарських будівель і споруд (підстава: дозвіл на складання проекту відведення-рішення міської ради VI скликання від 26.07.2012р. №575 (пункт 1.4), витяг про реєстрацію права власності на нерухоме майно від 13.11.2008р. №2090647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1.</w:t>
      </w:r>
      <w:r>
        <w:rPr>
          <w:sz w:val="28"/>
          <w:szCs w:val="28"/>
        </w:rPr>
        <w:t xml:space="preserve"> Об’єднати власні земельні ділянки за адресою вул.Чкалова Валерія,10-А, площами 0,1000 га та 0,0547 га в одну земельну ділянку площею 0,1547 га для обслуговування будівель комерційного признач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2.</w:t>
      </w:r>
      <w:r>
        <w:rPr>
          <w:sz w:val="28"/>
          <w:szCs w:val="28"/>
        </w:rPr>
        <w:t xml:space="preserve"> Зобов´язати підприємця Галіна В.І. звернутися в управління Держкомзему у м.Чернівцях для заміни  державних актів на право власності на земельні діля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9. Затвердити малому приватному підприємству «Універсал» </w:t>
      </w:r>
      <w:r>
        <w:rPr>
          <w:sz w:val="28"/>
          <w:szCs w:val="28"/>
        </w:rPr>
        <w:t xml:space="preserve">проект відведення щодо зміни цільового призначення земельних ділянок за адресою </w:t>
      </w:r>
      <w:r>
        <w:rPr>
          <w:b/>
          <w:sz w:val="28"/>
          <w:szCs w:val="28"/>
        </w:rPr>
        <w:t>вул.Комарова Володимира,32-Б</w:t>
      </w:r>
      <w:r>
        <w:rPr>
          <w:sz w:val="28"/>
          <w:szCs w:val="28"/>
        </w:rPr>
        <w:t xml:space="preserve">, площею 0,0619га для будівництва та обслуговування медичного центру, за рахунок власної земельної ділянки, наданої для обслуговування будівлі магазину та </w:t>
      </w:r>
      <w:r>
        <w:rPr>
          <w:b/>
          <w:sz w:val="28"/>
          <w:szCs w:val="28"/>
        </w:rPr>
        <w:t>визнати таким, що втратить чинність</w:t>
      </w:r>
      <w:r>
        <w:rPr>
          <w:sz w:val="28"/>
          <w:szCs w:val="28"/>
        </w:rPr>
        <w:t xml:space="preserve"> з моменту державної реєстрації державного акта на право власності на землю за  адресою </w:t>
      </w:r>
      <w:r>
        <w:rPr>
          <w:b/>
          <w:sz w:val="28"/>
          <w:szCs w:val="28"/>
        </w:rPr>
        <w:t>вул.Комарова Володимира,32-Б</w:t>
      </w:r>
      <w:r>
        <w:rPr>
          <w:sz w:val="28"/>
          <w:szCs w:val="28"/>
        </w:rPr>
        <w:t>,  державний акт на право власності на земельну ділянку від 14.04.2006р. №020680900004, виданий малому приватному підприємству «Універсал» (підстава: дозвіл на складання проекту відведення-рішення міської ради VI скликання від 27.06.2012р. №538 (пункт 4 додатка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1.</w:t>
      </w:r>
      <w:r>
        <w:rPr>
          <w:sz w:val="28"/>
          <w:szCs w:val="28"/>
        </w:rPr>
        <w:t xml:space="preserve"> Зобов´язати МПП «Універсал» звернутися в управління Держкомзему у м.Чернівцях для заміни  державного акта на право власності на земельну діля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32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державних актів на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34.</w:t>
      </w:r>
      <w:r>
        <w:rPr>
          <w:sz w:val="28"/>
          <w:szCs w:val="27"/>
        </w:rPr>
        <w:t xml:space="preserve"> Фізичним та юридичним особам, зазначеним в цьому рішенні, </w:t>
      </w:r>
      <w:r>
        <w:rPr>
          <w:sz w:val="28"/>
          <w:szCs w:val="28"/>
        </w:rPr>
        <w:t xml:space="preserve">яким надаються в оренду земельні ділянки в межах червоних ліній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7"/>
        </w:rPr>
        <w:t>3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*</cp:lastModifiedBy>
  <cp:lastPrinted>2012-08-02T10:22:00Z</cp:lastPrinted>
  <dcterms:modified xsi:type="dcterms:W3CDTF">2012-10-04T14:32:00Z</dcterms:modified>
  <cp:revision>1255</cp:revision>
  <dc:subject/>
  <dc:title> </dc:title>
</cp:coreProperties>
</file>