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0"/>
          <w:szCs w:val="30"/>
        </w:rPr>
        <w:t>28 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27.09.2012 №619</w:t>
      </w:r>
      <w:r>
        <w:rPr>
          <w:bCs/>
        </w:rPr>
        <w:t xml:space="preserve">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>Про надання юридичним особам земельних ділянок</w:t>
      </w:r>
    </w:p>
    <w:p>
      <w:pPr>
        <w:pStyle w:val="3"/>
        <w:spacing w:lineRule="auto" w:line="240"/>
        <w:rPr/>
      </w:pPr>
      <w:r>
        <w:rPr>
          <w:rFonts w:eastAsia="Times New Roman"/>
          <w:i/>
          <w:sz w:val="28"/>
        </w:rPr>
        <w:t xml:space="preserve"> </w:t>
      </w:r>
      <w:r>
        <w:rPr>
          <w:sz w:val="28"/>
        </w:rPr>
        <w:t xml:space="preserve">в постійне користування 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звернення підприємств та організацій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Затвердити список землекористувачів, яким надається дозвіл на складання проектів відведення земельних ділянок </w:t>
      </w:r>
      <w:r>
        <w:rPr>
          <w:b/>
          <w:szCs w:val="28"/>
        </w:rPr>
        <w:t xml:space="preserve">в постійне користування (додаток 1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bCs/>
          <w:szCs w:val="28"/>
        </w:rPr>
        <w:t xml:space="preserve">Затвердити список землекористувачів, яким затверджуються проекти відведення земельних ділянок і надаються земельні ділянки </w:t>
      </w:r>
      <w:r>
        <w:rPr>
          <w:b/>
          <w:szCs w:val="28"/>
        </w:rPr>
        <w:t xml:space="preserve">в постійне користування  (додаток 2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bCs/>
          <w:szCs w:val="28"/>
        </w:rPr>
        <w:t xml:space="preserve">Затвердити список землекористувачів, яким </w:t>
      </w:r>
      <w:r>
        <w:rPr>
          <w:b/>
          <w:bCs/>
          <w:szCs w:val="28"/>
        </w:rPr>
        <w:t>надаються</w:t>
      </w:r>
      <w:r>
        <w:rPr>
          <w:bCs/>
          <w:szCs w:val="28"/>
        </w:rPr>
        <w:t xml:space="preserve"> земельні ділянки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 (</w:t>
      </w:r>
      <w:r>
        <w:rPr>
          <w:b/>
          <w:szCs w:val="28"/>
        </w:rPr>
        <w:t>додаток 3).</w:t>
      </w:r>
    </w:p>
    <w:p>
      <w:pPr>
        <w:pStyle w:val="TextBodyIndent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8"/>
        <w:rPr/>
      </w:pPr>
      <w:r>
        <w:rPr>
          <w:b/>
        </w:rPr>
        <w:t>4. Надати Дністровсько-Прутському басейновому управлінню водних ресурсів</w:t>
      </w:r>
      <w:r>
        <w:rPr/>
        <w:t xml:space="preserve">, земельну ділянку за адресою </w:t>
      </w:r>
      <w:r>
        <w:rPr>
          <w:b/>
        </w:rPr>
        <w:t>вул.Червоноармійська,194-Б</w:t>
      </w:r>
      <w:r>
        <w:rPr/>
        <w:t>, площею 0,2693 га в постійне користування для обслуговування нежитлової будівлі (підстава: заява Дністровсько-Прутського басейного управління водних ресурсів зареєстрована від 19.10.2011р. за №6-4411, витяг про реєстрацію права власності на нерухоме майно від 14.02.2007р. №13570655).</w:t>
      </w:r>
    </w:p>
    <w:p>
      <w:pPr>
        <w:pStyle w:val="TextBodyIndent"/>
        <w:ind w:firstLine="708"/>
        <w:rPr/>
      </w:pPr>
      <w:r>
        <w:rPr>
          <w:b/>
        </w:rPr>
        <w:t xml:space="preserve">4.1. Визнати таким, що втратив чинність з моменту державної реєстрації державного акта на право постійного користування землею за адресою вул.Червоноармійська,194-Б, пункт 3 додатка 1 </w:t>
      </w:r>
      <w:r>
        <w:rPr/>
        <w:t xml:space="preserve">до рішення виконавчого комітету міської ради від </w:t>
      </w:r>
      <w:r>
        <w:rPr>
          <w:b/>
        </w:rPr>
        <w:t>23.05.1995р. №404/12</w:t>
      </w:r>
      <w:r>
        <w:rPr/>
        <w:t xml:space="preserve"> «Про надання земельних ділянок» в частині надання Чернівецькому обласному виробничому управлінню по меліорації і водному господарству «Чернівціводгосп» земельної ділянки на вул.Червоноармійській,194-А, площею 0,2692 га в постійне користування для виробничих потреб в зв’язку зі зміною умов користування землею та </w:t>
      </w:r>
      <w:r>
        <w:rPr>
          <w:b/>
        </w:rPr>
        <w:t xml:space="preserve">визнати таким, що втратив чинність державний акт на право постійного користування землею </w:t>
      </w:r>
      <w:r>
        <w:rPr/>
        <w:t>від 18.07.1995р. №436, виданий</w:t>
      </w:r>
      <w:r>
        <w:rPr>
          <w:b/>
        </w:rPr>
        <w:t xml:space="preserve"> </w:t>
      </w:r>
      <w:r>
        <w:rPr/>
        <w:t>Чернівецькому обласному виробничому управлінню по меліорації і водному господарству «Чернівціводгосп».</w:t>
      </w:r>
    </w:p>
    <w:p>
      <w:pPr>
        <w:pStyle w:val="TextBodyIndent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 Визнати таким, що втратив чинність, пункт 4.36</w:t>
      </w:r>
      <w:r>
        <w:rPr>
          <w:szCs w:val="28"/>
        </w:rPr>
        <w:t xml:space="preserve"> рішення міської ради від </w:t>
      </w:r>
      <w:r>
        <w:rPr>
          <w:b/>
          <w:szCs w:val="28"/>
        </w:rPr>
        <w:t>26.08.2010р. №1404</w:t>
      </w:r>
      <w:r>
        <w:rPr>
          <w:szCs w:val="28"/>
        </w:rPr>
        <w:t xml:space="preserve"> «Про надання юридичним особам в постійне користування земельних ділянок та внесення змін в рішення міської ради з цих питань» в частині надання міському комунальному підприємству «Чернівцітеплокомуненерго» земельної ділянки за адресою </w:t>
      </w:r>
      <w:r>
        <w:rPr>
          <w:b/>
          <w:szCs w:val="28"/>
        </w:rPr>
        <w:t>вул.Полетаєва Федора, 10-Б,</w:t>
      </w:r>
      <w:r>
        <w:rPr>
          <w:szCs w:val="28"/>
        </w:rPr>
        <w:t xml:space="preserve"> площею 0,0152га в постійне користування для обслуговування теплопункту в зв’язку з передачею теплопункту на баланс МКП «Аварійно – диспетчерська служба-080» та </w:t>
      </w:r>
      <w:r>
        <w:rPr>
          <w:b/>
          <w:szCs w:val="28"/>
        </w:rPr>
        <w:t>визнати таким, що втратив чинність,</w:t>
      </w:r>
      <w:r>
        <w:rPr>
          <w:szCs w:val="28"/>
        </w:rPr>
        <w:t xml:space="preserve"> державний акт на право постійного користування земельною ділянкою від 10.11.2010р. №031082400050 (підстава: заява МКП «Чернівцітепло-комуненерго», зареєстрована 10.07.2012р. за №8-2601, рішення виконавчого комітету міської ради від 12.06.2012р. №369/12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1.</w:t>
      </w:r>
      <w:r>
        <w:rPr>
          <w:szCs w:val="28"/>
        </w:rPr>
        <w:t xml:space="preserve"> Залишити норму землекористування за адресою вул.Полетаєва Федора, 10-Б площею 0,0152га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2.</w:t>
      </w:r>
      <w:r>
        <w:rPr>
          <w:szCs w:val="28"/>
        </w:rPr>
        <w:t xml:space="preserve"> Запропонувати МКП «Аварійно - диспетчерська служба-080» отримати земельну ділянку за адресою вул.Полетаєва Федора, 10-Б, площею 0,0152га в постійне користування для обслуговування теплопункту.</w:t>
      </w:r>
    </w:p>
    <w:p>
      <w:pPr>
        <w:pStyle w:val="TextBodyIndent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8"/>
        <w:rPr/>
      </w:pPr>
      <w:r>
        <w:rPr>
          <w:b/>
        </w:rPr>
        <w:t>6. Надати Сектору медичного забезпечення УМВС України                          в Чернівецькій області</w:t>
      </w:r>
      <w:r>
        <w:rPr/>
        <w:t xml:space="preserve">, земельну ділянку за адресою </w:t>
      </w:r>
      <w:r>
        <w:rPr>
          <w:b/>
        </w:rPr>
        <w:t>вул.Червоноармійська,228</w:t>
      </w:r>
      <w:r>
        <w:rPr/>
        <w:t>, площею 1,5402 га в постійне користування для обслуговування будівель і закладів охорони здоров’я та соціальної допомоги (підстава: заява Сектору медичного забезпечення УМВС України в Чернівецькій області, зареєстрована 18.05.2011р. за №4-2100, витяг про реєстрацію права власності на нерухоме майно від 14.07.2004р. №4138752 ).</w:t>
      </w:r>
    </w:p>
    <w:p>
      <w:pPr>
        <w:pStyle w:val="TextBodyIndent"/>
        <w:ind w:firstLine="708"/>
        <w:rPr/>
      </w:pPr>
      <w:r>
        <w:rPr>
          <w:b/>
        </w:rPr>
        <w:t xml:space="preserve">6.1. Визнати таким, що втратив чинність з моменту державної реєстрації державного акта на право постійного користування землею за адресою вул.Червоноармійська,228, пункт 1 додатка 6 </w:t>
      </w:r>
      <w:r>
        <w:rPr/>
        <w:t>до рішення міської ради І</w:t>
      </w:r>
      <w:r>
        <w:rPr>
          <w:lang w:val="en-US"/>
        </w:rPr>
        <w:t>V</w:t>
      </w:r>
      <w:r>
        <w:rPr/>
        <w:t xml:space="preserve"> скликання від </w:t>
      </w:r>
      <w:r>
        <w:rPr>
          <w:b/>
        </w:rPr>
        <w:t>07.07.2005р. №767</w:t>
      </w:r>
      <w:r>
        <w:rPr/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Службі здоров’я УМВС України в Чернівецькій області земельної ділянки на вул.Червоноармійській,228, площею 1,5402 га в постійне користування для обслуговування будівель у зв’язку зі зміною умов користування землею та </w:t>
      </w:r>
      <w:r>
        <w:rPr>
          <w:b/>
        </w:rPr>
        <w:t xml:space="preserve">визнати таким, що втратив чинність, державний акт на право постійного користування землею </w:t>
      </w:r>
      <w:r>
        <w:rPr/>
        <w:t>від 26.09.2005р. №030580900016, виданий</w:t>
      </w:r>
      <w:r>
        <w:rPr>
          <w:b/>
        </w:rPr>
        <w:t xml:space="preserve"> </w:t>
      </w:r>
      <w:r>
        <w:rPr/>
        <w:t>Службі охорони здоров’я УМВС України в Чернівецькій області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7. Затвердити проект відведення та надати комунальному підприємству «Міський торговельний комплекс «Калинівський ринок»</w:t>
      </w:r>
      <w:r>
        <w:rPr>
          <w:szCs w:val="28"/>
        </w:rPr>
        <w:t xml:space="preserve">, земельні ділянки за адресою </w:t>
      </w:r>
      <w:r>
        <w:rPr>
          <w:b/>
          <w:szCs w:val="28"/>
        </w:rPr>
        <w:t>вул.Немирівська – вул.Барнаульська</w:t>
      </w:r>
      <w:r>
        <w:rPr>
          <w:szCs w:val="28"/>
        </w:rPr>
        <w:t>:                     №1 - площею 0,0009га,  №3 - площею 0,0054га,  №5 - площею 0,0023га в постійне користування та  №2 - площею 0,0393га, №4 - площею 0,0587га,                №6 - площею 0,0684га в оренду на 3 (три) роки (на період будівництва) для влаштування та обслуговування електроопор (підстава: дозвіл на складання проекту відведення – рішення міської ради V скликання від 14.10.2010р. №1440 (пункт 4), рішення  міської ради VI скликання від 25.01.2011р. №30 (пункт 7), заява КП МТК «Калинівський ринок», зареєстрована 13.09.2012р. №8-3487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8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 міської ради в мережі Інтернет, за винятком ідентифікаційних кодів юридичних осіб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9.</w:t>
      </w:r>
      <w:r>
        <w:rPr/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10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</w:t>
        <w:tab/>
        <w:t xml:space="preserve">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WiZaRd</cp:lastModifiedBy>
  <cp:lastPrinted>2012-06-06T12:12:00Z</cp:lastPrinted>
  <dcterms:modified xsi:type="dcterms:W3CDTF">2012-10-04T14:10:00Z</dcterms:modified>
  <cp:revision>1179</cp:revision>
  <dc:subject/>
  <dc:title>                                                                                                                           </dc:title>
</cp:coreProperties>
</file>