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 xml:space="preserve">27.09.2012 №619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ївський національний торговельно-економічний університ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лощ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борна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нежитлової будів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НТЕУ зареєстрована 03.08.2012р. за №16-2955, свідоцтво про право власності від 04.11.2011р. серія САЕ №253545.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лігійна організація «Найсвятішого серця Ісуса» Римсько-Католицької Церкв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Шевченка Тараса,2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культової буд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О «Найсвятішого серця Ісуса» Римсько-Католицької Церкви  зареєстрована 09.08.2012р. за №22-3017, витяг про реєстрацію права власності на нерухоме майно від 15.09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7323523.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рокуратура Чернівецької област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вул.Кордуби Мирона,19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Кордуби Мирона,2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рокуратури Чернівецької області зареєстрована 20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-3146, ріш.МВК від 19.12.197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63/25, та від 02.08.198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80/18.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 xml:space="preserve">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WiZaRd</cp:lastModifiedBy>
  <cp:lastPrinted>2009-07-20T17:22:00Z</cp:lastPrinted>
  <dcterms:modified xsi:type="dcterms:W3CDTF">2012-10-04T14:09:00Z</dcterms:modified>
  <cp:revision>587</cp:revision>
  <dc:subject/>
  <dc:title>Додаток  6</dc:title>
</cp:coreProperties>
</file>