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u w:val="single"/>
        </w:rPr>
        <w:t>27.09.2012 №6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522"/>
        <w:gridCol w:w="2409"/>
        <w:gridCol w:w="989"/>
        <w:gridCol w:w="2270"/>
        <w:gridCol w:w="1703"/>
        <w:gridCol w:w="1842"/>
        <w:gridCol w:w="709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 мітка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рхоменко Сергій Миколайович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Достоєвського Федора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лаштування та обслуговування збірно-розбірного металевого гараж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(два) 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 16.06.2011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95 (п.1.13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чинський Богдан Васильович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ільшини Остапа,1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80 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 і споруд (існуючі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 31.05.2012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15 (п.10 д.3), витяг про державну реєстрацію прав від 17.04.2012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384802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рязу Василь Георг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епового Якова,2-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інокосіння (прибережна смуга струмка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 29.12.2011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370 (п.9 д.3), рішення міської ради </w:t>
            </w: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 xml:space="preserve"> скликання від 29.03.2012р.№459 (п.56.2)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дуляк Назарій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фрюк Наталія Олександ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фрюк Марія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фрюк Петро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Єричук Олена Пе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Єричук Катерина Вікт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фрюк Ілля 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варницький Віталій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ловна,13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обслуговування житлового будинку та офісних приміщень (існуючі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 28.07.2011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15  (п.5 д.3), витяг про державну реєстрацію прав від 19.04.2011р. №29711929, витяг про реєстрацію права власності на нерухоме майно від 27.09.2010р.№27443648, свідоцтво про право власності на офіс від 26.11.2002р.№36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дрєєв Юрій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аксаганського Панаса,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гаража (існуюч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 26.08.2011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51 (п.8 д.3), ріш.МВК від 09.11.1971р.№491/2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чук Марія Михайлівна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сіна Леоніда,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59 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-рішення міської ради  V скликання від 26.01.2012р.№39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(п.4 д. 3), витяг про реєстрацію права власності на нерухоме майно від 15.01.2007р. №1322216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тар Сільва Захарівна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Старолен-ківський,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3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-рішення міської ради  VІ скликання від 26.01.2012р.№394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8 д. 3),  свідоцтво про право на спадщину за законом від 04.09.2000р.№216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3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3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22:00Z</dcterms:created>
  <dc:creator>K7</dc:creator>
  <dc:description/>
  <cp:keywords/>
  <dc:language>en-US</dc:language>
  <cp:lastModifiedBy>WiZaRd</cp:lastModifiedBy>
  <cp:lastPrinted>2010-08-03T12:27:00Z</cp:lastPrinted>
  <dcterms:modified xsi:type="dcterms:W3CDTF">2012-10-04T14:06:00Z</dcterms:modified>
  <cp:revision>3317</cp:revision>
  <dc:subject/>
  <dc:title>Додаток 8</dc:title>
</cp:coreProperties>
</file>