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</w:t>
      </w:r>
      <w:r>
        <w:rPr>
          <w:b/>
          <w:u w:val="single"/>
        </w:rPr>
        <w:t>27.09.2012 №6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516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2409"/>
        <w:gridCol w:w="993"/>
        <w:gridCol w:w="1843"/>
        <w:gridCol w:w="1701"/>
        <w:gridCol w:w="1276"/>
        <w:gridCol w:w="1276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плун Сергій Іван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 Святошин-ський,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інвентарна справ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Каплуна С.І., зареєстрована 01.08.2012р. за               №К-4255, свідоцтво про право власності на нерухоме майно від 09.01.2008р.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Серія САВ №565827,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ішення 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 скликання від 27.06.2012р. №537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ункт 20)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ан Сергій Василь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ореза Моріса,1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інвентарна справ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Катана С.В., зареєстрована 01.08.2012р. за               №К-4261, витяг про реєстрацію права власності на нерухоме майно від 28.03.2008р. №18280524, рішення 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>І скликання від 27.06.2012р. №537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(пункт 30)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лько Мойсей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Гречаного Валерія,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 (інвентарна справ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лька М.М., зареєстрована 25.07.2012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І-1208/2, свідоцтво про право власності на житловий будинок від 15.04.2002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392, державний акт на право власності на земельну ділянку від 18.09.2006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68090039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ндулакі Дідіна Мірч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ндулакі Василь Володимир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аврополь-ська,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826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андулакі  Д.М., Сандулакі В.В., зареєстрована 12.06.2012р. за №С-3442, договір дарування частини житлового будинку від 22.02.2007р.№1323150, витяг про державну реєстрацію права власності на нерухоме майно від 13.03.2007р.№13859077, свідоцтва про право на спадщину за законом від 19.07.2005р.№2-2815 та №2-2821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уркан Мірча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оянівська,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(двадцять 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Цуркана М.М., зареєстрована 24.07.2012р. за №Ц-857/2, протокол постійної комісії з питань земельних відносин, архітектури та будівництва від 04.07.2012, свідоцтво про право на спадщину за законом від 04.07.1978р.№1-244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ілецький Олександр Андрій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Хмельницького Богдана,63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’ят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Стілецького О.А,, зареєстрована 18.09.2012р. за №С-4068, витяг про державну реєстрацію прав від 09.02.2012р. за №3130229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ачук Ольга Юр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елезнівська,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 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 (інвентарна справ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ачук О.Ю., зареєстрована 18.07.2012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О-4061, 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ачука С.П. від 18.07.2012р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 про державну реєстрацію прав від 06.04.2012р.№3374219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ий акт на право власності на земельну ділянку від 09.12.2011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731010001001727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гільцев Юрій Миколай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ставнян-ська,78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 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 запасу міст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Тагільцева Ю.М., зареєстрована 25.07.2012р. за №Т-729/2, витяг про державну реєстрацію прав від 22.11.2010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8090650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хнарел Дойна Михайл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одільська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 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 запасу міст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хнарел Д.М., зареєстрована 27.07.2012р. за №Б-4204, договір дарування від 14.03.1986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-314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епанський Михайло Михайл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елезнівська, навпроти будинковолодін-ня №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інокосі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 (прибережна захисна смуга р.Поті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Щепанського М.М., зареєстрована 23.07.2012р. за №Щ-2603/2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ілець Степан Теодор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оріхівська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(існуючий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інокосіння (прибережна смуг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запасу міст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Стрільця С.Т., зареєстрована 30.08.2012р. за №С-4304, витяги про реєстрацію права власності на нерухоме майно від 16.07.2008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9560088 та від 22.05.2008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8916048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тарчук Марин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овельська,7-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 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(існуючий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запасу міст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Татарчук М.М., зареєстрована 13.04.2012р. за №Т-2297, довідка ЧМКБТІ від 28.08.2012р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482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колова Оксана Валерії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овельська,7-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 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(існуючий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запасу міст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колової О.В., зареєстрована 26.03.2012р. за №О-1887, довідка ЧМКБТІ від 04.04.2012р. №661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вчарюк Люся Васил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овельська,7-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 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(існуючий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запасу міст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вчарюк Л.В., зареєстрована 17.08.2012р. за №В-4496, витяг про державну реєстрацію прав від 02.02.2011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28868197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льчікова Оксана Васил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івненська,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0 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(існуючий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запасу міст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Пальчикової О.В., зареєстрована 11.05.2012р. за №П-2655/2, державний акт на право власності на земельну ділянку від 28.09.2009р.№010982101275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інтей Віталій Григорович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29 Березня,37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 та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і запасу міст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інтея В.Г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.09.2011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С-3916/2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итяг про реєстрацію права на нерухоме майно ві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6.07.2011р. №30751426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5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lang w:val="uk-UA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55:00Z</dcterms:created>
  <dc:creator>K7</dc:creator>
  <dc:description/>
  <cp:keywords/>
  <dc:language>en-US</dc:language>
  <cp:lastModifiedBy>WiZaRd</cp:lastModifiedBy>
  <cp:lastPrinted>2012-02-27T14:27:00Z</cp:lastPrinted>
  <dcterms:modified xsi:type="dcterms:W3CDTF">2012-10-04T14:05:00Z</dcterms:modified>
  <cp:revision>4433</cp:revision>
  <dc:subject/>
  <dc:title>Додаток  6</dc:title>
</cp:coreProperties>
</file>