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</w:t>
      </w:r>
      <w:r>
        <w:rPr>
          <w:b/>
          <w:bCs/>
          <w:u w:val="single"/>
        </w:rPr>
        <w:t>27.09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2 №618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чук Мар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ссу Аурел Мірч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ховська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ук М.М., Руссу А.М., зареєстрована 13.04.2012р.за №Р-2298, витяги про державну реєстрацію прав від 23.08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31057449 та ві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842398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цюбинська Лілія Леонід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токі Лучія Леонід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анюк Світлана Леонід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венячин-ська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5.03.1957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34, витяги про права власності на нерухоме майно від 03.11.200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303085, від 03.11.200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303100 та від 04.11.200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5307239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апій Анжела Петр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спаська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.МВК від 26.03.1954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307, витяг про реєстрацію права власності на нерухоме майно від 10.12.2008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2121773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жик Андрій Михайл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6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.МВК від 14.05.1954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537, витяг про реєстрацію права власності на нерухоме майно від 07.08.2006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11458884, витяг про державну реєстрацію прав від 11.11.2011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32015239, протокол засідання постійної комісії з питань земельних відносин, архітектури та будівництва Чернівецької міської ради від 04.04.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2-07-04T13:39:00Z</cp:lastPrinted>
  <dcterms:modified xsi:type="dcterms:W3CDTF">2012-10-04T14:04:00Z</dcterms:modified>
  <cp:revision>636</cp:revision>
  <dc:subject/>
  <dc:title>Додаток 2</dc:title>
</cp:coreProperties>
</file>