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</w:t>
      </w:r>
      <w:r>
        <w:rPr>
          <w:b/>
          <w:u w:val="single"/>
        </w:rPr>
        <w:t>27.09.2012 №618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276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чанська Лор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провул.</w:t>
            </w:r>
          </w:p>
          <w:p>
            <w:pPr>
              <w:pStyle w:val="Normal"/>
              <w:jc w:val="center"/>
              <w:rPr/>
            </w:pPr>
            <w:r>
              <w:rPr/>
              <w:t>Залізничний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говування житлового будинку, господарських будівель і споруд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червоних ліні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чанської Л.В.,   зареєстрована 19.07.2012р. за .№С-407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15.12.2008р. №5497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30.1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Маловічко Іван Пав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иха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та обслуговування житлового будинку, господарських будівель та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ловічка І.П, зареєстрована 06.08.2012р. №М-4319, повідомлення про початок виконання будівельних робіт, на які не вимагається дозвіл від 22.03.2010р. №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6.02.2007р. №349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 06.08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Артемов Володимир Ві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гницька Надія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сарь Мар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сар Олексій Олекс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сар Тетяна Олекс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скалюк Наталія Олексіїв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ої Олімпіади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емова В.В., Багницької Н.О., Ісарь М.В.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Ісаря О.О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ар Т.О., Москалюк Н.О., зареєстрована 13.07.2012р. за №Кол.-3999, державний акт на право власності на земельну ділянку від 14.05.2009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1098090022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01.2009р.№55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8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Кучерян Наталія Олександр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ок Хмельницького Богдана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черян Н.О., зареєстрована 11.07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3951, договір оренди нерухомого майна (гаража) від 09.07.2012р. №196-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08.06.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2.03.2010р. №64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9.08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Владика Світлана Григор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айова, біля будинковолодіння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адівництва  без права забудови та зміни цільового пр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дики С.Г., зареєстрована 10.08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В-44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1.2008р. №44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8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Семенюк Катерина Васил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зачука Івана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осподарських будівель і споруд (гараж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16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еменюк К.В., зареєстрована 09.08.2012р. з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4386, свідоцтво про право на спадщину за заповітом від 13.01.2006р. №3-90, договір дарування від 20.05.1985р. №1-68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11.2008р. №538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9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Ніколаєвич Парасковія Троя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риспільська, позаду будинковлодіння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 без права будівництва та зміни цільового признач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іколаєвич П.Т., зареєстрована 07.08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Н-433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 ро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11.2008р.№54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05.08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Черкез Георгій Василь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мунська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двоквартирного житлового будинку та господарського блоку з літньою кухн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Черкеза Г.В., зареєстрована 20.06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Ч-360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2.2007р. №3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8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амар Віктор Миколай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менська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ня городниц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7 (охоронна зона ЛЕП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ламаря В.М., зареєстрована 17.08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450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6.2007р. №38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6.08.2012р. договір оренди землі від 26.02.2007р.№349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08.2012р. договір оренди землі від 14.01.2009р.№553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9.08.2012р. договір оренди землі від 22.03.2010р.№640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0.08.2012р. договір оренди землі від 21.01.2008р.№441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1.09.2012р. договір оренди землі від 14.11.2008р.№538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8.08.2012р. договір оренди землі від 27.11.2008р.№5444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Вважати поновленим з 17.08.2012р. договір оренди землі від 15.02.2007р.№3469. Забудовнику прийняти пайову участь у розвитку інфраструктури м.Чернівці в розмірі </w:t>
      </w:r>
      <w:r>
        <w:rPr>
          <w:b/>
          <w:sz w:val="16"/>
          <w:szCs w:val="16"/>
          <w:u w:val="single"/>
        </w:rPr>
        <w:t>4%</w:t>
      </w:r>
      <w:r>
        <w:rPr>
          <w:b/>
          <w:sz w:val="16"/>
          <w:szCs w:val="16"/>
        </w:rPr>
        <w:t xml:space="preserve"> від загальної кошторисної вартості будівництва об’єкта містобудуванн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 xml:space="preserve">             </w:t>
    </w:r>
    <w:r>
      <w:rPr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1-08-17T11:09:00Z</cp:lastPrinted>
  <dcterms:modified xsi:type="dcterms:W3CDTF">2012-10-04T14:03:00Z</dcterms:modified>
  <cp:revision>2806</cp:revision>
  <dc:subject/>
  <dc:title>Додаток 5</dc:title>
</cp:coreProperties>
</file>