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VІ скликання</w:t>
      </w: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  <w:u w:val="single"/>
        </w:rPr>
        <w:t>27.09.2012 №61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 з обмеженою відповідальністю «Рембуд </w:t>
            </w:r>
          </w:p>
          <w:p>
            <w:pPr>
              <w:pStyle w:val="Normal"/>
              <w:jc w:val="center"/>
              <w:rPr/>
            </w:pPr>
            <w:r>
              <w:rPr/>
              <w:t>Галактика - 2020 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нбасівська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залізничної кол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</w:t>
            </w:r>
            <w:r>
              <w:rPr>
                <w:sz w:val="14"/>
                <w:szCs w:val="14"/>
              </w:rPr>
              <w:t>Тодорюк Н.В</w:t>
            </w:r>
            <w:r>
              <w:rPr>
                <w:sz w:val="16"/>
                <w:szCs w:val="16"/>
              </w:rPr>
              <w:t>. (договір оренди землі від 09.03.200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60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 земель запас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ТзОВ «Рембуд Галактика-2020» зареєстрована 10.07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7-2620,  рішення №1 учасника ТОВ «Рембуд  Галактика-2020» від 19.04.2012р. Тодорюк Ніни Володимирівни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кт№1 про передачу майна до статутного фонду (капіталу) ТОВ «Рембуд Галактика-2020» від 19.04.2012р., витяг про державну реєстрацію прав від 12.06.2012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34464704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Енергопостачальна компанія «Чернівціобл-е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апаєва Василя, 3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івденно-Кільцева, 2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Червоноармійська, 11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Ентузіастів,5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пект Незалежності, 11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Шаргород-ськ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ська, 205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чілки Олени, 2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астівська,33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агаріна Юрія, 4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водська, 2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арокостян-тинівська, 3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ережан-</w:t>
            </w:r>
          </w:p>
          <w:p>
            <w:pPr>
              <w:pStyle w:val="Normal"/>
              <w:jc w:val="center"/>
              <w:rPr/>
            </w:pPr>
            <w:r>
              <w:rPr/>
              <w:t>ська,1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етховена Людвіга ван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иру, 18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евастополь-ська, 2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рояндова,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Ватуті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и </w:t>
            </w:r>
          </w:p>
          <w:p>
            <w:pPr>
              <w:pStyle w:val="Normal"/>
              <w:jc w:val="center"/>
              <w:rPr/>
            </w:pPr>
            <w:r>
              <w:rPr/>
              <w:t>генерала, 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ростишів-ська, 6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Текстильни-ків,1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рмелюка Устима, 147-А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атумська, 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ровул.Буковинський, 19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40</w:t>
            </w:r>
          </w:p>
          <w:p>
            <w:pPr>
              <w:pStyle w:val="Normal"/>
              <w:rPr/>
            </w:pPr>
            <w:r>
              <w:rPr/>
              <w:t>0,03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трансформатор-них підстан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ПАТ ЕК </w:t>
            </w:r>
            <w:r>
              <w:rPr>
                <w:sz w:val="12"/>
                <w:szCs w:val="12"/>
              </w:rPr>
              <w:t>«Чернівціобленегро 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12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7-2996, свідоцтва про право власності на нерухоме майно від 30.10.2009р. серія САС №738540,  Серія САС №738534, серія САС №7379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С №738550, серія САС №737913, серія САС №737911, серія САС №738530, серія САС №738528, серія САС №738529, серія САС №737941, серія САС №737924, серія САС №737934, серія САС №737922, серія САС №738517, серія САС №737905, Серія САС №738521, серія САС №738533, серія САС №738539, серія САС №737936, серія САС №738514, серія САС №737982, серія САС №738516, серія САС №7385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5"/>
                <w:szCs w:val="20"/>
              </w:rPr>
            </w:pPr>
            <w:r>
              <w:rPr>
                <w:sz w:val="15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Драпата Юлія Я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часини земельної ділянки, яка знаходилась в постійному користуванні ВАТ «Чернівц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ясопром-серві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апатої Ю.Я., зареєстрована 14.08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4442, договір купівлі-продажу з відстроченням платежу від 08.07.2012р. №1657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2-07-03T16:31:00Z</cp:lastPrinted>
  <dcterms:modified xsi:type="dcterms:W3CDTF">2012-10-04T14:12:00Z</dcterms:modified>
  <cp:revision>824</cp:revision>
  <dc:subject/>
  <dc:title>                          Додаток  3</dc:title>
</cp:coreProperties>
</file>