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27.09.2012 №61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Олбі-Ро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я Лесина,3, зі сторони вул.Південно – Кільцево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лаштування та обслуговування гостьової авт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ТОВ «Олбі-Рос», зареєстрована 09.08.2012р. за №7-30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12.2008р. №551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риватне підприємство «Дімар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еконструкції пункту обслуговування автотранспор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П «Дімарт», зареєстрована 04.04.2012р. за №8-127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4.03.2004р.№115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«Дружб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будови приміщень до комплексу громадського харчування, бару і ресторану «Водогра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8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ТзОВ «Дружба», зареєстрована 26.07.2012р. за №7-28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3.2007р.№352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8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Товариство з обмеженою відповідальністю «Рембудсервіс-інвес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33-А (блок 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агатоквартирн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ТзОВ «Рембудсервіс-інвест», зареєстрована 12.01.2012р. за №7-147, протокол №1 від 11.05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05р.№207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риватне підприємство «Буковина-спецгідробуд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ікітіна Павла старшого лейтенанта,37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ії будівлі під адміністративно-виробниче приміщення з добудо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П «Буковина-спецгідробуд», зареєстрована 18.07.2012р. за №8-27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11.2007р.№428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11.2007р.№428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Маковійчук Іван Василь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омплексу «Кайзе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Маковійч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І.В., зареєстрована 16.07.2012р. за №М-2978/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1.2008р.№442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Брикульський Володимир О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4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ибудови до нежитл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Брикульсь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В.О., зареєстрована 19.07.2012р. за №Б-408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3.2006р.№261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10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Товариство з обмеженою відповідальністю «Трейдинг-2000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8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ТзОВ «Трейдинг-2000», зареєстрована 06.07.2012р. за №7-25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вісім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12.2002р.№28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Підгірна Орися Ів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Підгірний Віктор Григ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78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ідгірної О.І., Підгір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В.Г., зареєстрована 26.07.2012р. за №П-418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12.2004р.№159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0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</w:t>
            </w:r>
            <w:r>
              <w:rPr>
                <w:lang w:val="ru-RU"/>
              </w:rPr>
              <w:t>Укра</w:t>
            </w:r>
            <w:r>
              <w:rPr/>
              <w:t>ї</w:t>
            </w:r>
            <w:r>
              <w:rPr>
                <w:lang w:val="ru-RU"/>
              </w:rPr>
              <w:t>нець Роман Тарас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их приміщень кафе та офі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аїнця Р.Т., зареєстрована 19.07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У-4085, витяг про реєстрацію права власності на нерухоме майно від 20.03.200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394667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2.2005р. №239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Мале приватне підприємство «Інпрогрес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94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ункту вулканізації та ремонту автомобі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ПП «Інпрогрес», зареєстрована 26.07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-28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10.2002р.№23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8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Товариство з обмеженою відповідальністю «Дефі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 (в межах червоних лін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ТзОВ «Дефіс», зареєстрована 17.08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3141, витяг про реєстрацію права власності на нерухоме майно від 03.05.2006р. №10534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7.2002р. №11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5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Товариство з обмеженою відповідальністю «Галс - 2000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 – Кільцева,51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ня рибопереробно-го зав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зОВ «Галс-2000» зареєстрована 15.08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7-3103, довідка ЧКОБТІ від 23.01.2012р. №173 (96%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3.2007р. №357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09.2012р. 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Підприємець Керстюк Ігор Штеф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-</w:t>
            </w:r>
          </w:p>
          <w:p>
            <w:pPr>
              <w:pStyle w:val="Normal"/>
              <w:jc w:val="center"/>
              <w:rPr/>
            </w:pPr>
            <w:r>
              <w:rPr/>
              <w:t>ський,8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офісних приміщень та влаштування парков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стюка І.Ш., зареєстрована 10.07.2012р. за №К-3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0</w:t>
            </w:r>
            <w:r>
              <w:rPr>
                <w:sz w:val="23"/>
                <w:szCs w:val="23"/>
              </w:rPr>
              <w:t xml:space="preserve"> (двадц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9.06.2009р. №59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9.06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Підприємець Шапка Світла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7-А (позиція 1/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квітк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Шапки С.М., зареєстрована 28.05.2012р. за №Ш-31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7.2010р.№666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8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Грумеза Галин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добудови до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мези Г.В., зареєстрована 08.08.2012р. за №Г-43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6.2008р.№500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11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важати поновленим з 01.06.2012р. договір оренди землі від 24.03.2004р.№1156. Забудовнику прийняти пайову участь у розвитку інфраструктури м.Чернівців в розмірі </w:t>
      </w:r>
      <w:r>
        <w:rPr>
          <w:b/>
          <w:sz w:val="16"/>
          <w:szCs w:val="16"/>
          <w:u w:val="single"/>
        </w:rPr>
        <w:t>10%</w:t>
      </w:r>
      <w:r>
        <w:rPr>
          <w:b/>
          <w:sz w:val="16"/>
          <w:szCs w:val="16"/>
        </w:rPr>
        <w:t xml:space="preserve"> від загальної кошторисної вартості будівництва об’єкта містобудування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9.08.2012р. договір оренди землі від 13.03.2007р.№352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5.03.2012р. договір оренди землі від 29.08.2005р.№207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3.07.2012р. договори оренди землі від 27.11.2007р.№4286, №428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2.06.2012р. договір оренди землі від 24.01.2008р.№442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01.09.2012р. договір оренди землі від 03.12.2002р.№28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01.09.2012р. договір оренди землі від 16.12.2005р.№239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27.08.2012р. договір оренди землі від 07.10.2002р.№23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30.05.2012р. договір оренди землі від 08.07.2002р. №11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24.09.2012р. договір оренди землі від 21.03.2007р.№3574.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Рекомендувати підприємцю Керстюку І.Ш. завершити асфальтування дорожнього покриття від 3 провул.Калинівського,-Б до вул.Калинівської,1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28.07.2012р. договір оренди землі від 06.07.2010р.№666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2-07-30T16:21:00Z</cp:lastPrinted>
  <dcterms:modified xsi:type="dcterms:W3CDTF">2012-10-04T14:11:00Z</dcterms:modified>
  <cp:revision>2401</cp:revision>
  <dc:subject/>
  <dc:title>Додаток 5</dc:title>
</cp:coreProperties>
</file>