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2</w:t>
      </w:r>
      <w:r>
        <w:rPr>
          <w:b/>
          <w:sz w:val="30"/>
          <w:szCs w:val="30"/>
          <w:lang w:val="uk-UA"/>
        </w:rPr>
        <w:t>8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9.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609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перерахування внеску до цільового фонду соціально–економічного розвитку міста та надання благодійної допомоги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5.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 р. №864 із змінами та доповненнями, внесеними рішеннями міської ради                 V скликання від 29.10.2009 р. №1100 та VІ скликання від 23.02.2012 р. №414, беручи до уваги лист фінансового управління міської ради від 10.09.2012 р. №08-16/760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 перерахуванн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неску до цільового фонду соціально-економічного розвитку міста в сумі 797451 (сімсот дев’яносто сім тисяч чотириста п’ятдесят одна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Благодійної допомоги Державній податковій інспекції у місті Чернівцях Чернівецької області Державної податкової служби в сумі         150 000 (сто п’ятдесят тисяч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витра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 сумі 797451 (сімсот дев’яносто сім тисяч чотириста п’ятдесят  одна) грн. провести за рахунок додаткового капіталу з фонду розвитку підприємства рівними частинами за результатами роботи за ІІІ т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и поточного 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 сумі 150 000 (сто п’ятдесят тисяч) грн. провести за рахунок інших операційних витрат підприємства в поточному році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’язки  генерального директора комунального підприємства «Міський торговельний комплекс «Калинівський ринок» Сербінчука Р.Д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3052"/>
      </w:tblGrid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:</w:t>
            </w:r>
          </w:p>
          <w:p>
            <w:pPr>
              <w:pStyle w:val="Normal"/>
              <w:ind w:left="43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В.о. генерального директора</w:t>
            </w:r>
          </w:p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КП МТК “Калинівський ринок”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.Сербі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ind w:left="43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виконавчих органів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. Ротар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. Бамбуля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 економіки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. Хімій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 питань економіки, підприємництва та туризму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 Кед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з питань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юджету та фінансів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.Біл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, начальник управління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вестицій та розвитку споживчого ринку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у економіки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.Сідля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організаційної роботи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 контролю міської ради 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. Онуфрій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управління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Шиб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. Протокольній частині - 1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2. Департаменту економіки – 1;</w:t>
      </w:r>
    </w:p>
    <w:p>
      <w:pPr>
        <w:pStyle w:val="TextBodyIndent"/>
        <w:ind w:hanging="0"/>
        <w:rPr/>
      </w:pPr>
      <w:r>
        <w:rPr>
          <w:sz w:val="24"/>
          <w:szCs w:val="24"/>
        </w:rPr>
        <w:t>3. КП МТК “Калинівський ринок” - 1;</w:t>
      </w:r>
    </w:p>
    <w:p>
      <w:pPr>
        <w:pStyle w:val="TextBodyIndent"/>
        <w:ind w:hanging="0"/>
        <w:rPr/>
      </w:pPr>
      <w:r>
        <w:rPr>
          <w:sz w:val="24"/>
          <w:szCs w:val="24"/>
        </w:rPr>
        <w:t>4. Фінансове управління міської ради - 1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5. Відділу інформації, зв’язків з громадськістю та міжнародних відносин міської ради-1;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6. Відділ з питань організаційної роботи та контролю – 1.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4318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80770</wp:posOffset>
              </wp:positionH>
              <wp:positionV relativeFrom="paragraph">
                <wp:posOffset>-230505</wp:posOffset>
              </wp:positionV>
              <wp:extent cx="6120130" cy="7010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5.2pt;mso-wrap-distance-left:0pt;mso-wrap-distance-right:0pt;mso-wrap-distance-top:0pt;mso-wrap-distance-bottom:0pt;margin-top:-18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41:00Z</dcterms:created>
  <dc:creator>PublRel</dc:creator>
  <dc:description/>
  <cp:keywords/>
  <dc:language>en-US</dc:language>
  <cp:lastModifiedBy>Admin</cp:lastModifiedBy>
  <cp:lastPrinted>2012-09-10T17:19:00Z</cp:lastPrinted>
  <dcterms:modified xsi:type="dcterms:W3CDTF">2012-10-08T13:41:00Z</dcterms:modified>
  <cp:revision>3</cp:revision>
  <dc:subject/>
  <dc:title>       </dc:title>
</cp:coreProperties>
</file>