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27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</w:rPr>
        <w:t>сесія  VІ скликання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0.08.2012 № </w:t>
      </w:r>
      <w:r>
        <w:rPr>
          <w:szCs w:val="28"/>
          <w:lang w:val="en-US"/>
        </w:rPr>
        <w:t>608</w:t>
      </w:r>
      <w:r>
        <w:rPr>
          <w:szCs w:val="28"/>
        </w:rPr>
        <w:tab/>
        <w:tab/>
        <w:tab/>
        <w:tab/>
        <w:tab/>
        <w:tab/>
        <w:t xml:space="preserve">                    м.Чернівці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ередавання завершеного будівництвом об’єкта – газорозподільної станції в с. Топорівці Новоселицького району Чернівецької області безоплатно у державну власність Національній акціонерній компанії “Нафтогаз України” та на баланс в господарське відання управлінню магістральних газопроводів «Прикарпаттрансгаз» дочірньої компанії “Укртрансгаз” Національній акціонерній компанії “Нафтогаз України”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Cs w:val="28"/>
        </w:rPr>
        <w:t xml:space="preserve">Відповідно до статей 25, 26, 60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ru-RU"/>
        </w:rPr>
        <w:t>”</w:t>
      </w:r>
      <w:r>
        <w:rPr>
          <w:szCs w:val="28"/>
        </w:rPr>
        <w:t>, враховуючи Порядок прийняття в експлуатацію закінчених будівництвом об’єктів, затверджений Постановою Кабінету Міністрів України від 13.04.2011 р. №461, на підставі акта готовності об’єкта – газорозподільної станції в с.Топорівці Новоселицького району Чернівецької області до експлуатації та виданого на нього сертифіката, яким підтверджується виконання робіт згідно з вимогами діючих будівельних норм, виданих філією управління магістральних газопроводів «Прикарпаттрансгаз» технічних умов на проектування реконструкції ГРС «Топорівці» для подачі газу на м.Чернівці від 27.05.2004 р. № 16-136, беручи до уваги згоду управління магістральних газопроводів «Прикарпаттрансгаз» дочірньої компанії “Укртрансгаз” Національної акціонерної компанії “Нафтогаз України” від 01.02.2012 р. № 299/32-02 на прийняття безоплатно у власність</w:t>
      </w:r>
      <w:r>
        <w:rPr>
          <w:b/>
          <w:szCs w:val="28"/>
        </w:rPr>
        <w:t xml:space="preserve"> </w:t>
      </w:r>
      <w:r>
        <w:rPr>
          <w:szCs w:val="28"/>
        </w:rPr>
        <w:t>цього завершеного будівництвом об’єкта та розглянувши пропозицію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Надати згоду на передачу безоплатно у державну власність Національній акціонерній компанії “Нафтогаз України”</w:t>
      </w:r>
      <w:r>
        <w:rPr>
          <w:b/>
          <w:szCs w:val="28"/>
        </w:rPr>
        <w:t xml:space="preserve"> </w:t>
      </w:r>
      <w:r>
        <w:rPr>
          <w:szCs w:val="28"/>
        </w:rPr>
        <w:t>та на баланс в господарське від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правлінню магістральних газопроводів «Прикарпаттрансгаз» дочірньої компанії “Укртрансгаз” Національній акціонерній компанії “Нафтогаз України” завершений будівництвом об’єкт – </w:t>
      </w:r>
      <w:r>
        <w:rPr>
          <w:b/>
          <w:szCs w:val="28"/>
        </w:rPr>
        <w:t xml:space="preserve">газорозподільну станцію в с. Топорівці Новоселицького району Чернівецької області </w:t>
      </w:r>
      <w:r>
        <w:rPr>
          <w:szCs w:val="28"/>
        </w:rPr>
        <w:t xml:space="preserve">пропускною спроможністю 3,0 – 30,0 тис. куб. метрів за годину, загальною вартістю 11 151 519,23 грн. (одинадцять мільйонів сто п’ятдесят одна тисяча п’ятсот дев’ятнадцять гривень 23 коп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Рішення набирає чинності після оформлення правовстановлюючих документів на газорозподільну станці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иконавчому комітету Чернівецької міської ради створити комісію для передавання газорозподільної станції в с. Топорівці Новоселицького району Чернівецької області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Передачу газорозподільної станції в с. Топорівці Новоселицького району Чернівецької області здійснити відповідно до Закону України «Про передачу об’єктів права державної та комунальної власності» та Порядку подання та розгляду пропозицій щодо передачі об’єктів з комунальної в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.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регулювання питання користування земельною ділянкою площею 0,1499 га, власником якої є територіальна громада міста в особі міської ради на підставі Державного акта на право власності на земельну ділянку №732308862000005, виданого 05.07.2011 року, здійснити після набуття Національною акціонерною компанією “Нафтогаз України” права власності на об’єкт, вказаний в пункті 1 цього рішення та одержання його на баланс  в господарське відання управлінням магістральних газопроводів «Прикарпаттрансгаз» дочірньої компанії “Укртрансгаз” Національної акціонерної компанії “Нафтогаз України”. </w:t>
      </w:r>
    </w:p>
    <w:p>
      <w:pPr>
        <w:pStyle w:val="31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 прийняття цього рішення повідомити Кабінет Міністрів України.</w:t>
      </w:r>
    </w:p>
    <w:p>
      <w:pPr>
        <w:pStyle w:val="31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ішення підлягає оприлюдненню на офіційному веб - порталі Чернівецької міської ради в мережі Інтернет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</w:rPr>
        <w:tab/>
        <w:t>7.</w:t>
      </w:r>
      <w:r>
        <w:rPr>
          <w:sz w:val="28"/>
        </w:rPr>
        <w:t xml:space="preserve"> Організацію виконання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42" w:firstLine="142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8.</w:t>
      </w:r>
      <w:r>
        <w:rPr>
          <w:sz w:val="28"/>
        </w:rPr>
        <w:t xml:space="preserve"> Контроль за виконанням рішення покласти на постійну комісію міської ради з питань земельних відносин, будівництва та архітектури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 xml:space="preserve">    В. Михайлішин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Виконавець: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0"/>
              </w:rPr>
            </w:pPr>
            <w:r>
              <w:rPr>
                <w:b/>
                <w:i/>
                <w:iCs/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апітального будівництва, начальник </w:t>
            </w:r>
          </w:p>
          <w:p>
            <w:pPr>
              <w:pStyle w:val="Normal"/>
              <w:jc w:val="both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економічно - виробничого відділу</w:t>
            </w:r>
          </w:p>
          <w:p>
            <w:pPr>
              <w:pStyle w:val="Normal"/>
              <w:jc w:val="both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>департаменту містобудівного комплексу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4"/>
              </w:rPr>
              <w:t>та земельних відносин міської рад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PMingLiU;新細明體"/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Р. Буряковський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30"/>
              </w:rPr>
            </w:pPr>
            <w:r>
              <w:rPr>
                <w:b/>
                <w:i/>
                <w:iCs/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                                                        </w:t>
            </w:r>
            <w:r>
              <w:rPr>
                <w:sz w:val="24"/>
                <w:lang w:val="ru-RU"/>
              </w:rPr>
              <w:t>П. Ротар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lang w:val="ru-RU"/>
              </w:rPr>
              <w:t xml:space="preserve">_________ 2012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Заступник  </w:t>
            </w:r>
            <w:r>
              <w:rPr>
                <w:sz w:val="24"/>
              </w:rPr>
              <w:t xml:space="preserve">міського голови з питань діяльності виконавчих органів міської  ради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В. Тимофєє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ab/>
              <w:t>_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фінансового управлін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іської ради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Л. Бамбуляк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_________ 2012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 w:val="24"/>
              </w:rPr>
              <w:t xml:space="preserve">Перший заступник директора, начальник управління капітального будівництва департаменту містобудівного комплексу та земельних відносин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С. Шиляєв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                                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О. 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_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ки міської рад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С. Хімійчу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_________ 2012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з питань бюджету та фінансів</w:t>
              <w:tab/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 xml:space="preserve">                                                          </w:t>
            </w:r>
            <w:r>
              <w:rPr>
                <w:iCs/>
                <w:sz w:val="24"/>
              </w:rPr>
              <w:t>Р.Білик</w:t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iCs/>
                <w:sz w:val="24"/>
              </w:rPr>
              <w:t>_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хітектури та  будівництва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О.Редько</w:t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________ 2012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організаційної робо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контролю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У.Онуфрі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_________ 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Рішення оприлюднене на офіційному веб-порталі Чернівецької міської ради в мережі Інтернет  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ішення надіслано:</w:t>
      </w:r>
    </w:p>
    <w:p>
      <w:pPr>
        <w:pStyle w:val="Normal"/>
        <w:rPr/>
      </w:pPr>
      <w:r>
        <w:rPr>
          <w:sz w:val="24"/>
        </w:rPr>
        <w:t>1.Загальний відділ міської ради – 1 прим.</w:t>
      </w:r>
    </w:p>
    <w:p>
      <w:pPr>
        <w:pStyle w:val="Normal"/>
        <w:rPr>
          <w:sz w:val="24"/>
        </w:rPr>
      </w:pPr>
      <w:r>
        <w:rPr>
          <w:sz w:val="24"/>
        </w:rPr>
        <w:t>2.Департамент містобудівного комплексу та земельних відносин міської ради – 2 прим.</w:t>
      </w:r>
    </w:p>
    <w:p>
      <w:pPr>
        <w:pStyle w:val="Normal"/>
        <w:rPr>
          <w:sz w:val="24"/>
        </w:rPr>
      </w:pPr>
      <w:r>
        <w:rPr>
          <w:sz w:val="24"/>
        </w:rPr>
        <w:t>3.Фінансове управління міської ради – 1 прим.</w:t>
      </w:r>
    </w:p>
    <w:p>
      <w:pPr>
        <w:pStyle w:val="Normal"/>
        <w:rPr/>
      </w:pPr>
      <w:r>
        <w:rPr>
          <w:sz w:val="24"/>
        </w:rPr>
        <w:t>4. Департамент економіки міської ради – 1 при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uk-UA" w:bidi="ar-SA"/>
    </w:rPr>
  </w:style>
  <w:style w:type="character" w:styleId="Style15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6">
    <w:name w:val="Нижний колонтитул Знак"/>
    <w:basedOn w:val="Style13"/>
    <w:qFormat/>
    <w:rPr>
      <w:sz w:val="28"/>
      <w:szCs w:val="24"/>
      <w:lang w:val="uk-U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49:00Z</dcterms:created>
  <dc:creator>Admin</dc:creator>
  <dc:description/>
  <cp:keywords/>
  <dc:language>en-US</dc:language>
  <cp:lastModifiedBy>Admin</cp:lastModifiedBy>
  <cp:lastPrinted>2012-08-09T11:07:00Z</cp:lastPrinted>
  <dcterms:modified xsi:type="dcterms:W3CDTF">2012-09-06T06:44:00Z</dcterms:modified>
  <cp:revision>63</cp:revision>
  <dc:subject/>
  <dc:title> </dc:title>
</cp:coreProperties>
</file>