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7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>
          <w:trHeight w:val="1134" w:hRule="atLeast"/>
        </w:trPr>
        <w:tc>
          <w:tcPr>
            <w:tcW w:w="4757" w:type="dxa"/>
            <w:tcBorders/>
          </w:tcPr>
          <w:p>
            <w:pPr>
              <w:pStyle w:val="Heading3"/>
              <w:ind w:right="45" w:hanging="0"/>
              <w:jc w:val="left"/>
              <w:rPr/>
            </w:pPr>
            <w:r>
              <w:rPr/>
              <w:t xml:space="preserve">Додаток </w:t>
            </w:r>
          </w:p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>до рішення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/>
                <w:bCs/>
                <w:sz w:val="28"/>
              </w:rPr>
              <w:t>VІ</w:t>
            </w:r>
            <w:r>
              <w:rPr>
                <w:sz w:val="28"/>
              </w:rPr>
              <w:t xml:space="preserve"> скликання </w:t>
            </w:r>
          </w:p>
          <w:p>
            <w:pPr>
              <w:pStyle w:val="Heading3"/>
              <w:ind w:right="45" w:hanging="0"/>
              <w:jc w:val="left"/>
              <w:rPr/>
            </w:pPr>
            <w:r>
              <w:rPr>
                <w:b/>
                <w:bCs/>
              </w:rPr>
              <w:t>30.0</w:t>
            </w:r>
            <w:r>
              <w:rPr>
                <w:b/>
                <w:bCs/>
                <w:lang w:val="ru-RU"/>
              </w:rPr>
              <w:t>8</w:t>
            </w:r>
            <w:r>
              <w:rPr>
                <w:b/>
                <w:bCs/>
              </w:rPr>
              <w:t xml:space="preserve">.2012 </w:t>
            </w:r>
            <w:r>
              <w:rPr/>
              <w:t>№604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ind w:right="45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тверджуваних проектів відведення та технічних паспортів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земельних ділянок несільськогосподарського призначення та права їх оренди, що підлягають продажу на аукціоні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276"/>
        <w:gridCol w:w="2693"/>
        <w:gridCol w:w="3543"/>
        <w:gridCol w:w="2552"/>
        <w:gridCol w:w="1843"/>
      </w:tblGrid>
      <w:tr>
        <w:trPr>
          <w:trHeight w:val="10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-ної ділян-ки (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є рішення сесії міської ради про включення до перелі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дажу з аукці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оренди земельної ділянки, в разі продажу права оренди земельної ділянки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1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43"/>
        <w:gridCol w:w="6"/>
        <w:gridCol w:w="1276"/>
        <w:gridCol w:w="2687"/>
        <w:gridCol w:w="16"/>
        <w:gridCol w:w="3536"/>
        <w:gridCol w:w="2541"/>
        <w:gridCol w:w="1845"/>
      </w:tblGrid>
      <w:tr>
        <w:trPr>
          <w:tblHeader w:val="true"/>
          <w:trHeight w:val="31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рожинецька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-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086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міської ради                  VІ скликання                              від 23.02.2012р. №43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5 додатк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ків</w:t>
            </w:r>
          </w:p>
        </w:tc>
      </w:tr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ьвівська,7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71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об’</w:t>
            </w:r>
            <w:r>
              <w:rPr>
                <w:sz w:val="28"/>
                <w:szCs w:val="28"/>
                <w:lang w:val="en-US"/>
              </w:rPr>
              <w:t>єкт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  <w:lang w:val="en-US"/>
              </w:rPr>
              <w:t>комерційного признач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міської ради                  VІ скликання                              від 26.01.2012р. №402</w:t>
            </w:r>
          </w:p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6 додатк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</w:tr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м’</w:t>
            </w:r>
            <w:r>
              <w:rPr>
                <w:bCs/>
                <w:sz w:val="28"/>
                <w:szCs w:val="28"/>
                <w:lang w:val="en-US"/>
              </w:rPr>
              <w:t>яна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921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міської ради                  VІ скликання                              від 26.01.2012р. №402</w:t>
            </w:r>
          </w:p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8"/>
                <w:szCs w:val="28"/>
              </w:rPr>
              <w:t>(пункт 2 додатк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ків</w:t>
            </w:r>
          </w:p>
        </w:tc>
      </w:tr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уло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стивальний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984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а та обслуговування багатоквартирного житлового будин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міської ради                  VІ скликання                              від 24.11.2011р. №346</w:t>
            </w:r>
          </w:p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8"/>
                <w:szCs w:val="28"/>
              </w:rPr>
              <w:t>(пункт 2 додатк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ків</w:t>
            </w:r>
          </w:p>
        </w:tc>
      </w:tr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реза Моріса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070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а та обслуговування об’</w:t>
            </w:r>
            <w:r>
              <w:rPr>
                <w:sz w:val="28"/>
                <w:szCs w:val="28"/>
                <w:lang w:val="en-US"/>
              </w:rPr>
              <w:t>єкт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  <w:lang w:val="en-US"/>
              </w:rPr>
              <w:t>комерційного признач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міської ради                  VІ скликання                              від 23.02.2012р. №437</w:t>
            </w:r>
          </w:p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8"/>
                <w:szCs w:val="28"/>
              </w:rPr>
              <w:t>(пункт 1 додатк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</w:tr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"/>
            </w:r>
            <w:r>
              <w:rPr>
                <w:bCs/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реза Моріса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782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івництва та обслуговування об’</w:t>
            </w:r>
            <w:r>
              <w:rPr>
                <w:sz w:val="28"/>
                <w:szCs w:val="28"/>
                <w:lang w:val="en-US"/>
              </w:rPr>
              <w:t>єкт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  <w:lang w:val="en-US"/>
              </w:rPr>
              <w:t>комерційного признач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міської ради                  VІ скликання                              від 23.02.2012р. №437</w:t>
            </w:r>
          </w:p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7 додатк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земельної ділян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</w:tc>
      </w:tr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4"/>
            </w:r>
            <w:r>
              <w:rPr>
                <w:bCs/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тинська,54-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500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об’</w:t>
            </w:r>
            <w:r>
              <w:rPr>
                <w:sz w:val="28"/>
                <w:szCs w:val="28"/>
                <w:lang w:val="en-US"/>
              </w:rPr>
              <w:t>єкт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  <w:lang w:val="en-US"/>
              </w:rPr>
              <w:t>комерційного признач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міської ради                  VІ скликання                              від 23.02.2012р. №437</w:t>
            </w:r>
          </w:p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8"/>
                <w:szCs w:val="28"/>
              </w:rPr>
              <w:t>(пункт 7 додатк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земельної ділян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</w:tc>
      </w:tr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rStyle w:val="FootnoteCharacters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Cs/>
                <w:sz w:val="28"/>
                <w:szCs w:val="28"/>
              </w:rPr>
              <w:t>Руська,214-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0741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багатоквартирного житлового будинку з об’</w:t>
            </w:r>
            <w:r>
              <w:rPr>
                <w:sz w:val="28"/>
                <w:szCs w:val="28"/>
                <w:lang w:val="en-US"/>
              </w:rPr>
              <w:t>єкт</w:t>
            </w:r>
            <w:r>
              <w:rPr>
                <w:sz w:val="28"/>
                <w:szCs w:val="28"/>
              </w:rPr>
              <w:t xml:space="preserve">ами </w:t>
            </w:r>
            <w:r>
              <w:rPr>
                <w:sz w:val="28"/>
                <w:szCs w:val="28"/>
                <w:lang w:val="en-US"/>
              </w:rPr>
              <w:t>комерційного признач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міської ради                  VІ скликання                              від 29.09.2011р. №291</w:t>
            </w:r>
          </w:p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8"/>
                <w:szCs w:val="28"/>
              </w:rPr>
              <w:t>(пункт 3 додатк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ків</w:t>
            </w:r>
          </w:p>
        </w:tc>
      </w:tr>
    </w:tbl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4"/>
        <w:ind w:right="45" w:hanging="0"/>
        <w:rPr/>
      </w:pPr>
      <w:r>
        <w:rPr>
          <w:b/>
          <w:bCs/>
          <w:sz w:val="28"/>
          <w:szCs w:val="28"/>
        </w:rPr>
        <w:t xml:space="preserve">Секретар Чернівецької  міської ради    </w:t>
        <w:tab/>
        <w:t xml:space="preserve">                                </w:t>
        <w:tab/>
        <w:tab/>
        <w:tab/>
        <w:t xml:space="preserve">                                         В. Михайлішин 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425" w:gutter="0" w:header="851" w:top="12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Встановити обмеження в порядку статті 111 Земельного кодексу України на частину земельної ділянки на вул.М.Тореза,33-Б площею 0,0157га та площею 0,0075га відповідно до Українського класифікатора прав обмеженого користування чужою земельною ділянкою, шляхом забезпечення переможцем аукціону особливого режиму використання земельних ділянок в охоронній зоні електрокабелю та зоні обмеження ЛЕП відповідно до Українського класифікатора. Переможцю аукціону зареєструвати вказане обмеження в порядку визначеному законодавством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3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берегти об’</w:t>
      </w:r>
      <w:r>
        <w:rPr>
          <w:sz w:val="24"/>
          <w:szCs w:val="24"/>
          <w:lang w:val="en-US"/>
        </w:rPr>
        <w:t>єкти озеленення</w:t>
      </w:r>
      <w:r>
        <w:rPr>
          <w:sz w:val="24"/>
          <w:szCs w:val="24"/>
        </w:rPr>
        <w:t>.</w:t>
      </w:r>
    </w:p>
  </w:footnote>
  <w:footnote w:id="4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Встановити обмеження в порядку статті 111 Земельного кодексу України на частину земельної ділянки на вул.Хотинській,54-Д площею 0,1237га відповідно до Українського класифікатора прав обмеженого користування чужою земельною ділянкою, шляхом забезпечення переможцем аукціону особливого режиму використання земельних ділянок в охоронній зоні ЛЕП відповідно до Українського класифікатора. Переможцю аукціону зареєструвати вказане обмеження в порядку визначеному законодавств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ab/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5" w:hanging="0"/>
      <w:jc w:val="right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0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5:25:00Z</dcterms:created>
  <dc:creator>admin</dc:creator>
  <dc:description/>
  <cp:keywords/>
  <dc:language>en-US</dc:language>
  <cp:lastModifiedBy>Admin</cp:lastModifiedBy>
  <cp:lastPrinted>2002-01-02T13:52:00Z</cp:lastPrinted>
  <dcterms:modified xsi:type="dcterms:W3CDTF">2002-01-01T13:20:00Z</dcterms:modified>
  <cp:revision>36</cp:revision>
  <dc:subject/>
  <dc:title>       </dc:title>
</cp:coreProperties>
</file>