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  <w:t xml:space="preserve">Додаток </w:t>
      </w:r>
    </w:p>
    <w:p>
      <w:pPr>
        <w:pStyle w:val="Heading3"/>
        <w:ind w:right="0" w:firstLine="11057"/>
        <w:jc w:val="left"/>
        <w:rPr/>
      </w:pPr>
      <w:r>
        <w:rPr/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30.0</w:t>
      </w:r>
      <w:r>
        <w:rPr>
          <w:b/>
          <w:bCs/>
          <w:sz w:val="28"/>
          <w:lang w:val="en-US"/>
        </w:rPr>
        <w:t>8</w:t>
      </w:r>
      <w:r>
        <w:rPr>
          <w:b/>
          <w:bCs/>
          <w:sz w:val="28"/>
        </w:rPr>
        <w:t xml:space="preserve">.2012 </w:t>
      </w:r>
      <w:r>
        <w:rPr>
          <w:sz w:val="28"/>
        </w:rPr>
        <w:t>№</w:t>
      </w:r>
      <w:r>
        <w:rPr>
          <w:b/>
          <w:bCs/>
          <w:sz w:val="28"/>
        </w:rPr>
        <w:t xml:space="preserve"> 60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лік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земельних ділянок несільськогос</w:t>
        <w:softHyphen/>
        <w:t>подарського призначення, по яких п</w:t>
      </w:r>
      <w:r>
        <w:rPr>
          <w:b/>
          <w:bCs/>
          <w:sz w:val="28"/>
          <w:szCs w:val="28"/>
          <w:lang w:val="ru-RU"/>
        </w:rPr>
        <w:t xml:space="preserve">роводитиметься експертна грошова оцінка                                 і </w:t>
      </w:r>
      <w:r>
        <w:rPr>
          <w:b/>
          <w:sz w:val="28"/>
          <w:szCs w:val="28"/>
          <w:lang w:val="ru-RU"/>
        </w:rPr>
        <w:t>які продаються власникам об’єктів нерухомого майна, що розташоване на них</w:t>
      </w:r>
    </w:p>
    <w:tbl>
      <w:tblPr>
        <w:tblW w:w="12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1620"/>
        <w:gridCol w:w="2340"/>
        <w:gridCol w:w="3240"/>
      </w:tblGrid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вариство з обмеженою відповідальністю "Торгово-комерційний центр"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ловна,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будів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ТОВ "Торгово-комерційний центр" від 24.07.2012р. №7-2806, свідоцтво про право власності на нерухоме майно від 31.01.2005р., зареєстроване Чернівецьким комунальним обласним бюро технічної інвентаризації 03.02.2005р. №9731836, рішення Господарського суду Чернівецької області від 25.10.2011р.; майно зареєстровано Чернівецьким комунальним обласним бюро технічної інвентаризації 15.12.2011р., державний акт на право постійного користування землею від 08.12.1999р. №130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риємець Пікущенко Олег Леонід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робкевича Сидора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архітектурно-творчої майстерн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Заява Пікущенка О.Л. від 27.06.2012р. №П-3730; свідоцтво про право власності на нерухоме майно від 09.01.2008р., зареєстроване Чернівецьким комунальним обласним бюро технічної інвентаризації 18.01.2008р. №21799844; договір оренди землі від 01.11.2007р. №4201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не підприємство "Чернівціархпроект"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робкевича Сидора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архітектурно-творчої майстерн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ява ПП "Чернівціархпроект" від 02.07.2012р. №8-2469; витяг про реєстрацію права власності на нерухоме майно від 19.02.2008р. №17793396; договір оренди землі від 01.11.2007р. №4201 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тов Руслан Валер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Александрі Васіле,2-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обслуговування магазину та закладу громадського харчув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а Войтова Р.В. від 26.07.2012р. №В-1497/3; свідоцтво про право власності на нерухоме майно від 25.05.2012р., договір оренди земельної ділянки від 13.12.2004р.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 В. Михайлішин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851" w:top="1701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39:00Z</dcterms:created>
  <dc:creator>admin</dc:creator>
  <dc:description/>
  <cp:keywords/>
  <dc:language>en-US</dc:language>
  <cp:lastModifiedBy>Admin</cp:lastModifiedBy>
  <cp:lastPrinted>2012-07-24T14:12:00Z</cp:lastPrinted>
  <dcterms:modified xsi:type="dcterms:W3CDTF">2002-01-01T13:21:00Z</dcterms:modified>
  <cp:revision>26</cp:revision>
  <dc:subject/>
  <dc:title>Додаток 1</dc:title>
</cp:coreProperties>
</file>