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</w:t>
      </w:r>
      <w:r>
        <w:rPr>
          <w:b/>
          <w:u w:val="single"/>
        </w:rPr>
        <w:t>30.08.2012 №601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Мамчур Павло Іванович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еремоги,5-А біля входу в бар «Вікторі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лаштування та обслугов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чура П.І., зареєстрована 22.06.2012р. за №М-367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8.2006р.№302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1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Товариство з обмеженою відповідальністю «Ізіда»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 біля будинку №13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лаштування та обслугов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зОВ «Ізіда», зареєстрована            13.06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22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03.2007р.№357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7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  <w:t xml:space="preserve"> </w:t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 xml:space="preserve">                                                          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4.01.2012р. договір оренди землі від 18.08.2006р.№30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9.07.2012р.. договір оренди землі від 26.03.2007р.№357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2-08-01T13:25:00Z</cp:lastPrinted>
  <dcterms:modified xsi:type="dcterms:W3CDTF">2012-09-07T13:01:00Z</dcterms:modified>
  <cp:revision>2083</cp:revision>
  <dc:subject/>
  <dc:title>Додаток 5</dc:title>
</cp:coreProperties>
</file>