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7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0.08.2012 №598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 w:before="0" w:after="0"/>
        <w:ind w:firstLine="708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Про  зміну цільового призначення земельних  ділянок та визнання такими, що втратили чинність, окремих рішень з цих питань 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 міста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 (матеріали на сесію не вносилися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Лепці Марку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Рівненська,18,</w:t>
      </w:r>
      <w:r>
        <w:rPr>
          <w:sz w:val="28"/>
          <w:szCs w:val="28"/>
        </w:rPr>
        <w:t xml:space="preserve"> площею 0,0538 га (додатково) в оренду терміном на                   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                VI скликання від 25.01.2011р.№33 (пункт 16 додатка 2), рішення міської ради VI скликання від 26.01.2012р. №394 (пункт 16), витяг про реєстрацію права власності на нерухоме майно від 19.12.2006р.№129655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Лепці М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Рівненська,18, площею 0,0538га з 26.01.2012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Чернопіскому Генадію Валерійовичу</w:t>
      </w:r>
      <w:r>
        <w:rPr>
          <w:sz w:val="28"/>
          <w:szCs w:val="28"/>
        </w:rPr>
        <w:t xml:space="preserve"> земельні ділянки за адресою </w:t>
      </w:r>
      <w:r>
        <w:rPr>
          <w:b/>
          <w:sz w:val="28"/>
          <w:szCs w:val="28"/>
        </w:rPr>
        <w:t>вул.Рокитянська,42</w:t>
      </w:r>
      <w:r>
        <w:rPr>
          <w:sz w:val="28"/>
          <w:szCs w:val="28"/>
        </w:rPr>
        <w:t>, №1 - площею 0,0639 га та №2 – площею 0,0360 га в оренду терміном на 5 (п’ять) років для обслуговування житлового будинку, господарських будівель і споруд, за рахунок орендованих земельних ділянок, наданих для ведення городництва (підстава: дозвіл на складання проекту відведення - рішення міської ради VІ скликання від 27.10.2011р.№315 (пункт 17 додатка 2), витяг про реєстрацію права власності на нерухоме майно від 11.11.2009р.№24424149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Визнати таким, що втратить  чинність  з моменту державної реєстрації договору оренди земельної ділянки за адресою вул.Рокитянська,4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26 додатка 1 до </w:t>
      </w:r>
      <w:r>
        <w:rPr>
          <w:sz w:val="28"/>
          <w:szCs w:val="28"/>
        </w:rPr>
        <w:t xml:space="preserve">рішення міської ради                        ІV скликання від </w:t>
      </w:r>
      <w:r>
        <w:rPr>
          <w:b/>
          <w:sz w:val="28"/>
          <w:szCs w:val="28"/>
        </w:rPr>
        <w:t>29.09.2005р. №836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Чернопиській Аліні Валеріївні земельних ділянок на вул.Рокитянській,42, діл.№1 – площею 0,0360 га та діл.№2 - площею 0,0639га в оренду до 15.11.2008р. (поновлено до 26.08.2014р.) для ведення городництва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лі від 26.12.2005р. №2407, №2408, укладені між міською радою і Чернопиською А.В., в зв’язку зі зміною умов користування землею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4.2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их ділянках за адресою вул.Рокитянська,42, встановити охоронну зону проходження ЛЕП площею 0,0123 га та площею 0,0043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проект відведення щодо зміни цільового призначення та надати Котюшку Миколі Георг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ріхівська,74-А</w:t>
      </w:r>
      <w:r>
        <w:rPr>
          <w:sz w:val="28"/>
          <w:szCs w:val="28"/>
        </w:rPr>
        <w:t>, площею 0,1172 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27.10.2011р.№315 (пункт 26 додатка 2), витяг про реєстрацію права власності на нерухоме майно від 02.03.2004р.№297080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 Визнати такими, що втратили  чинність  з моменту державної реєстрації договору оренди земельної ділянки за адресою вул.Горіхівська,74-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38 додатка 4 до </w:t>
      </w:r>
      <w:r>
        <w:rPr>
          <w:sz w:val="28"/>
          <w:szCs w:val="28"/>
        </w:rPr>
        <w:t xml:space="preserve">рішення міської ради                      ІV скликання від </w:t>
      </w:r>
      <w:r>
        <w:rPr>
          <w:b/>
          <w:sz w:val="28"/>
          <w:szCs w:val="28"/>
        </w:rPr>
        <w:t>08.12.2005р.№881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3 додатка 1 до</w:t>
      </w:r>
      <w:r>
        <w:rPr>
          <w:sz w:val="28"/>
          <w:szCs w:val="28"/>
        </w:rPr>
        <w:t xml:space="preserve"> 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2.2008р.№52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в частині надання Котюшку Миколі Георгійовичу земельної ділянки на вул.Горіхівській,74-А, площею 0,1172га в оренду до 15.11.2011р. (поновлено до 27.10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5.02.2006р. №2521, укладений між міською радою і Котюшком М.Г., в зв’язку зі зміною умов користування землею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5.2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у ділянку за адресою вул.Горіхівська,74-А, встановити охоронну зону проходження ЛЕП площею 0,0267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Вакарчук Вероніці Васил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Калинівська,25, </w:t>
      </w:r>
      <w:r>
        <w:rPr>
          <w:sz w:val="28"/>
          <w:szCs w:val="28"/>
        </w:rPr>
        <w:t>площею 0,3200га в оренду терміном на 5 (п’ять) років для обслуговування житлового будинку, господарських будівель і споруд, за рахунок земельних ділянок, наданих в оренду для ведення городництва та садівництва (підстава: заява Вакарчук В.В., зареєстрована 11.06.2012р. за               №В-3390; свідоцтво про право на спадщину за законом від 04.07.1992р. №148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3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3.10.2008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708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Вакарчук Вероніці Василівні земельних ділянок за адресою вул.Калинівська,25, площею 0,1200га для ведення садівництва та площею 0,2000га для ведення городництва в оренду до 15.11.2009р.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ельних ділянок від 22.12.2008р. №5502, №5503, укладені між міською радою і Вакарчук В.В., в зв’язку із закінченням терміну оренди та зміною умов користування земельних діля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Затвердити проект відведення щодо зміни цільового призначення та надати Мегедин Марії Ів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вітковського Дениса,5-Д</w:t>
      </w:r>
      <w:r>
        <w:rPr>
          <w:sz w:val="28"/>
          <w:szCs w:val="28"/>
        </w:rPr>
        <w:t>, площею 0,0724 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27.10.2011р.№315 (пункт 41 додатка 2), свідоцтво про право власності на житловий будинок від 14.08.1985р. №5567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Визнати таким, що втратив  чинність  з моменту державної реєстрації договору оренди земельної ділянки за адресою вул.Квітковського Дениса,5-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18 додатка 1 до </w:t>
      </w:r>
      <w:r>
        <w:rPr>
          <w:sz w:val="28"/>
          <w:szCs w:val="28"/>
        </w:rPr>
        <w:t xml:space="preserve">рішення міської ради   V скликання від </w:t>
      </w:r>
      <w:r>
        <w:rPr>
          <w:b/>
          <w:sz w:val="28"/>
          <w:szCs w:val="28"/>
        </w:rPr>
        <w:t>04.04.2007р. №26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егедин Марії Іванівні земельної ділянки на вул.Д.Квітковського,5-Д, площею 0,0724га в оренду до 15.11.2011р. (поновлено до 27.10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7.01.2008р. №4392, укладений між міською радою і Мегедин М.І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проект відведення щодо зміни цільового призначення та надати Серотюк Владимирі Микола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адгірська,14</w:t>
      </w:r>
      <w:r>
        <w:rPr>
          <w:sz w:val="28"/>
          <w:szCs w:val="28"/>
        </w:rPr>
        <w:t>, площею 0,0568 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31.03.2011р.№78 (пункт 21 додатка 2), договір дарування від 30.12.1958р.№1-960, свідоцтво про право на спадщину за заповітом від 30.12.1982р.№1-139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 Визнати таким, що втратив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10.2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31.03.2005р. №71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еротюк Владимирі Миколаївні земельної ділянки на вул.Садгірській,14, площею 0,0568га в оренду до 15.11.2008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0.05.2005р. №1882, укладений між міською радою і Серотюк В.М.,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Серотюк В.М. з 15.11.2008р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Садгірська,14, площею 0,0568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проект відведення щодо зміни цільового призначення та надати Богатовій Євгенії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вітковського Дениса,9</w:t>
      </w:r>
      <w:r>
        <w:rPr>
          <w:sz w:val="28"/>
          <w:szCs w:val="28"/>
        </w:rPr>
        <w:t>, площею 0,1166 га в оренду терміном на 5 (п’ять) років для обслуговування житлового будинку, господарських будівель і споруд( без права будівництва)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31.03.2011р.№78 (пункт 18 додатка 2), свідоцтво про право власності на нерухоме майно від 19.12.2007р.серія САА №09198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 Визнати таким, що втратив  чинність  з моменту державної реєстрації договору оренди земельної ділянки за адресою вул.Квітковського Дениса,9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6 додатка 4 до </w:t>
      </w:r>
      <w:r>
        <w:rPr>
          <w:sz w:val="28"/>
          <w:szCs w:val="28"/>
        </w:rPr>
        <w:t xml:space="preserve">рішення міської ради              V скликання від </w:t>
      </w:r>
      <w:r>
        <w:rPr>
          <w:b/>
          <w:sz w:val="28"/>
          <w:szCs w:val="28"/>
        </w:rPr>
        <w:t>15.01.2009р. №830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Богатовій Євгенії Василівні земельної ділянки на вул.Д.Квітковського, позаду будинковолодіння №9, площею 0,1166га в оренду на 2 роки (поновлено до 15.01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0.02.2009р. №5653, укладений між міською радою і Богатовою Є.В.,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Затвердити Калакайлу Вадиму Михайловичу </w:t>
      </w:r>
      <w:r>
        <w:rPr>
          <w:sz w:val="28"/>
          <w:szCs w:val="28"/>
        </w:rPr>
        <w:t xml:space="preserve">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завул.Лукіяновича Дениса,61</w:t>
      </w:r>
      <w:r>
        <w:rPr>
          <w:sz w:val="28"/>
          <w:szCs w:val="28"/>
        </w:rPr>
        <w:t>, площею 0,0684 га для обслуговування житлового будинку, господарських будівель і споруд, за рахунок власної земельної ділянки №53, в садівничому товаристві «Підлісне» за адресою вул.Хотинська, для ведення садівництва (підстава: дозвіл на складання проекту відведення - рішення міської ради VI скликання від 28.04.2011р. №161 (пункт 2 додатка 1), витяг про державну реєстрацію прав від 21.01.2011р. №287490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1. </w:t>
      </w:r>
      <w:r>
        <w:rPr>
          <w:sz w:val="28"/>
          <w:szCs w:val="28"/>
        </w:rPr>
        <w:t>Зобов’язати Калакайла В.М. звернутись в управління Держкомзему у м.Чернівці для заміни державного акта на право власності на земельну діля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Затвердити проект відведення щодо зміни цільового призначення та передати Медведюку Василю Захар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Вільшини Остапа,86-А</w:t>
      </w:r>
      <w:r>
        <w:rPr>
          <w:sz w:val="28"/>
          <w:szCs w:val="28"/>
        </w:rPr>
        <w:t>, площею 0,1000 га для будівництва та обслуговування житлового будинку, господарських будівель і споруд, за рахунок частини орендованої земельної ділянки Медведюку З.Г. для ведення городництва (підстава: дозвіл на складання проекту відведення - рішення міської ради VІ скликання від 26.08.2011р.№263  (пункт 2.14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 Визнати таким, що втратить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1 додатка 1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1.2007р.№22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едведюку Захарію Григоровичу земельної ділянки на вул.Вільшини Остапа,86, площею 0,1229га в оренду до 15.11.2010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1.04.2007р. №3617, укладений між міською радою і Медведюком З.Г., в зв’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2. </w:t>
      </w:r>
      <w:r>
        <w:rPr>
          <w:sz w:val="28"/>
          <w:szCs w:val="28"/>
        </w:rPr>
        <w:t>Запропонувати Медведюку В.З. отримати земельну ділянку площею 0,0229 га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проект відведення щодо зміни цільового призначення та надати Соколюку Сергію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ланюк Галин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Баланюк Зої Михайлівні та Соколюку Дмитру Калиновичу </w:t>
      </w:r>
      <w:r>
        <w:rPr>
          <w:sz w:val="28"/>
          <w:szCs w:val="28"/>
        </w:rPr>
        <w:t xml:space="preserve">земельні ділянки за адресою </w:t>
      </w:r>
      <w:r>
        <w:rPr>
          <w:b/>
          <w:sz w:val="28"/>
          <w:szCs w:val="28"/>
        </w:rPr>
        <w:t>вул.Топорівська,22</w:t>
      </w:r>
      <w:r>
        <w:rPr>
          <w:sz w:val="28"/>
          <w:szCs w:val="28"/>
        </w:rPr>
        <w:t>, №1 - площею 0,0059 га та №2 – площею 0,0509 га в оренду терміном на 5 (п’ять) років для обслуговування житлового будинку, господарських будівель і споруд, за рахунок орендованих земельних ділянок, наданих для ведення городництва (підстава: дозвіл на складання проекту відведення - рішення міської ради VІ скликання від 29.09.2011р.№283 (пункт 2 додатка 2), свідоцтво про право власності на житло від 12.04.1994р.№1023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1. </w:t>
      </w:r>
      <w:r>
        <w:rPr>
          <w:sz w:val="28"/>
          <w:szCs w:val="28"/>
        </w:rPr>
        <w:t>Соколюку С.Д., Баланюк Г.М., Баланюк З.М., Соколюку Д.К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Топорівська,22, площею 0,0568га з 15.11.2011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3. Надати Мураріу Вікторії Михайл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>вул.Алексєєва Петра,2,</w:t>
      </w:r>
      <w:r>
        <w:rPr>
          <w:sz w:val="28"/>
          <w:szCs w:val="28"/>
        </w:rPr>
        <w:t xml:space="preserve"> №1 - площею 0,0206га та №2 - площею 0,0073га (в межах «червоної лінії») в оренду терміном на 5 (п’ять) років для обслуговування житлового будинку, господарських будівель і споруд, за рахунок орендованих земельних ділянок для ведення городництва (підстава: заява Мураріу В.М., зареєстрована 25.06.2012р. за №М-3698, свідоцтво про право власності на житло від 19.12.2000р. №36449)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3.1. Визнати таким, що втратив чинність, пункт 1 додатка 3</w:t>
      </w:r>
      <w:r>
        <w:rPr>
          <w:sz w:val="28"/>
          <w:szCs w:val="28"/>
        </w:rPr>
        <w:t xml:space="preserve"> 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7.07.2005р. №768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ураріу Вікторії Михайлівні земельних ділянок за адресою вул. Алексєєва Петра, 2 діл. №1 - площею 0,0206га та діл.№2 - площею 0,0073га в оренду до 15.11.2008р. для ведення городництва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лі від 16.09.2005р. №2121, №2122, укладені між міською радою і Мураріу В.М., в зв’язку із закінченням терміну, на який їх було укладено.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Затвердити проект відведення щодо зміни цільового призначення та надати Старчук Вероні Манолії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Томська,2-Б,</w:t>
      </w:r>
      <w:r>
        <w:rPr>
          <w:sz w:val="28"/>
          <w:szCs w:val="28"/>
        </w:rPr>
        <w:t xml:space="preserve"> площею 0,0213га (додатково) в оренду терміном на 5 (п’ять) років для обслуговування житлового будинку, господарських будівель і споруд (існуючий), за рахунок орендованої земельної ділянки для ведення городництва (підстава: дозвіл на складання проекту відведення нада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14.04.2011р. №131 (пункт 2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2р. №459 (пункт 14),  договір купівлі-продажу житлового будинку від 27.09.2004р. №571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Старчук В.М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Томська,2-Б, площею 0,0213га з 29.03.2012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Василаш Катерині Григорівні</w:t>
      </w:r>
      <w:r>
        <w:rPr>
          <w:sz w:val="28"/>
          <w:szCs w:val="28"/>
        </w:rPr>
        <w:t xml:space="preserve"> земельні ділянки за адресою </w:t>
      </w:r>
      <w:r>
        <w:rPr>
          <w:b/>
          <w:sz w:val="28"/>
          <w:szCs w:val="28"/>
        </w:rPr>
        <w:t>вул.Бориспільська,10,</w:t>
      </w:r>
      <w:r>
        <w:rPr>
          <w:sz w:val="28"/>
          <w:szCs w:val="28"/>
        </w:rPr>
        <w:t xml:space="preserve"> площею 0,0104га (в межах «червоних ліній») та площею 0,0350га для обслуговування житлового будинку, господарських будівель і споруд, в оренду терміном на 5 (п’ять) років, за рахунок орендованих земельних ділянок для ведення городництва (підстава: дозвіл на складання проекту відведення - рішення міської  ради VI скликання від 31.03.2011р. №78 (пункт 12 додатка 2)).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/>
      </w:pPr>
      <w:r>
        <w:rPr>
          <w:b/>
          <w:sz w:val="28"/>
          <w:szCs w:val="28"/>
        </w:rPr>
        <w:t>15.1. Визнати таким, що втратив чинність, пункт 8 додатка 1</w:t>
      </w:r>
      <w:r>
        <w:rPr>
          <w:sz w:val="28"/>
          <w:szCs w:val="28"/>
        </w:rPr>
        <w:t xml:space="preserve"> до рішення виконавчого комітету від </w:t>
      </w:r>
      <w:r>
        <w:rPr>
          <w:b/>
          <w:sz w:val="28"/>
          <w:szCs w:val="28"/>
        </w:rPr>
        <w:t>29.04.1999р. №261/9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Лукаш Катерині Григорівні земельної ділянки за адресою вул.Бориспільська,10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500га в тимчасове користування на 5 років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10.08.1999р. №1282, укладений між виконавчим комітетом міської ради і Лукаш К.Г., в зв’язку зі зміною умов користування землею та закінченням терміну, на який його було укладено.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/>
      </w:pPr>
      <w:r>
        <w:rPr>
          <w:b/>
          <w:sz w:val="28"/>
          <w:szCs w:val="28"/>
        </w:rPr>
        <w:t>15.2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Земельну ділянку за адресою вул.Бориспільська,10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046га зарахувати до земель запасу міста (відноситься до земельної ділянки за адресою вул.Руська,245-Б, яка виноситься на аукціон).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/>
      </w:pPr>
      <w:r>
        <w:rPr>
          <w:b/>
          <w:sz w:val="28"/>
          <w:szCs w:val="28"/>
        </w:rPr>
        <w:t>16. Затвердити проект відведення щодо зміни цільового призначення та передати Андрєєвій Олені Олександр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Лабінській (Яцишина) Наталії Олександ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обилиці Лук’яна,51</w:t>
      </w:r>
      <w:r>
        <w:rPr>
          <w:sz w:val="28"/>
          <w:szCs w:val="28"/>
        </w:rPr>
        <w:t>, площею 0,0037 га безоплатно у спільну сумісну власність для обслуговування житлового будинку, господарських будівель і споруд, за рахунок земельної ділянки, яка знаходилась в постійному користуванні Стряпчого О.В. для будівництва магазину згідно з матеріалами інвентаризації (підстава: дозвіл на складання проекту відведення - рішення міської ради VI скликання від 26.08.2011р. №252 (пункт 1 додатка 1), витяги про реєстрацію права власності на нерухоме майно від 06.03.2009р. №22089372 та №22089637)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 xml:space="preserve">16.1. Визнати таким, що втратив чинність, пункт 7 додатка 1 до </w:t>
      </w:r>
      <w:r>
        <w:rPr>
          <w:sz w:val="28"/>
        </w:rPr>
        <w:t xml:space="preserve">рішення виконавчого комітету міської ради від </w:t>
      </w:r>
      <w:r>
        <w:rPr>
          <w:b/>
          <w:sz w:val="28"/>
        </w:rPr>
        <w:t>23.01.1994р.</w:t>
      </w:r>
      <w:r>
        <w:rPr>
          <w:sz w:val="28"/>
        </w:rPr>
        <w:t xml:space="preserve"> </w:t>
      </w:r>
      <w:r>
        <w:rPr>
          <w:b/>
          <w:sz w:val="28"/>
        </w:rPr>
        <w:t>№38/2</w:t>
      </w:r>
      <w:r>
        <w:rPr>
          <w:sz w:val="28"/>
        </w:rPr>
        <w:t xml:space="preserve"> «Про надання земельних ділянок та дозволу на складання проектів відведення земельних ділянок» в частині надання Стряпчому Олександру Валерійовичу земельної ділянки адресою вул.Кобилиці Лук’яна,51, площею 0,0039га в постійне користування для будівництва магазину, в зв’язку зі смертю останнього та переходом права власності на нерухоме майно до Андрєєвої О.О. та  Лабінської Н.О. 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 державний акт на право постійного користування землею від 01.04.1994р. №83, виданий Стряпчому О.В. (підстава: свідоцтво про смерть від 12.03.2009р.                                    І-МИ №06170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Надати Ткач Аліні Мирослав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Верховинська,8-А, </w:t>
      </w:r>
      <w:r>
        <w:rPr>
          <w:sz w:val="28"/>
          <w:szCs w:val="28"/>
        </w:rPr>
        <w:t>площею 0,0505га в оренду терміном на 5 (п’ять) років для обслуговування житлового будинку, господарських будівель і споруд, за рахунок земельної ділянки, наданої Лисюк Г.П. в оренду для ведення городництва (підстава: заява Ткач А.М., зареєстрована 20.06.2012р. за                      №Т-3615; витяг про державну реєстрацію прав від 12.12.2011р. №3243415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9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6.07.2009р. №1008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Лисюк Галині Павлівні земельної ділянки за адресою вул.Верховинська,8-А, площею 0,0505га в оренду на 2 (два) роки (поновлено до 28.07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30.07.2009р. №6038, укладений між міською радою та Лисюк Г.П., в зв’язку із закінченням терміну оренди, зміною умов користування земельною ділянкою та переходом права власності на житловий будинок до Ткач А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2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7.2011р. №216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Лисюк Галині Павлівні дозволу на зміну цільового призначення та складання проекту відведення земельної ділянки за адресою вул.Верховинська,8-А, площею 0,0505га (додатково) в оренду на 5 (п’ять) років для обслуговування житлового будинку, господарських будівель і споруд (існуючий) в зв’язку із переходом права власності на житловий будинок до Ткач А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Надати Рогожі Інні Іва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Галицький шлях,34, </w:t>
      </w:r>
      <w:r>
        <w:rPr>
          <w:sz w:val="28"/>
          <w:szCs w:val="28"/>
        </w:rPr>
        <w:t xml:space="preserve">площею 0,0295га в оренду терміном на 5 (п’ять) років для обслуговування житлового будинку, господарських будівель і споруд, за рахунок земельних ділянок, наданих в оренду Рогожі І.І. та Рогожі С.А. для ведення городництва та обслуговування житлового будинку, господарських будівель і споруд (підстава: заява Рогожі І.І., зареєстрована 12.10.2011р. за                №Р-4627, довідка про належність права власності на житлову нерухомість видана ЧКОБТІ від 25.06.2012р. №868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6.2012р. №537 (пункт 33.1))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18.1. Визнати таким, що втратив чинність, пункт 10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1.2007р. №44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Рогожі Інні Іванівні та Рогожі Степанії Антонівні земельної ділянки за адресою </w:t>
      </w:r>
      <w:r>
        <w:rPr>
          <w:b/>
          <w:sz w:val="28"/>
          <w:szCs w:val="28"/>
        </w:rPr>
        <w:t>вул.Галицький шлях,34,</w:t>
      </w:r>
      <w:r>
        <w:rPr>
          <w:sz w:val="28"/>
          <w:szCs w:val="28"/>
        </w:rPr>
        <w:t xml:space="preserve"> площею 0,0224га в оренду до 30.12.2012р.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4.02.2008р. №4472, укладений між міською радою, Рогожею І.І. і Рогожею С.А., у зв’язку із переходом права власності на частину житлового будинку до Рогожі І.І. 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Надати Статній Марії Миро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Січова,22, </w:t>
      </w:r>
      <w:r>
        <w:rPr>
          <w:sz w:val="28"/>
          <w:szCs w:val="28"/>
        </w:rPr>
        <w:t>площею 0,0714га в оренду терміном на 5 (п’ять) років для обслуговування житлового будинку, господарських будівель і споруд, за рахунок земельної ділянки, наданої Статному В.В. в оренду для ведення городництва (підстава: заява Статної М.М., зареєстрована 09.07.2012р. за №С-3905, витяг про реєстрацію права власності на нерухоме майно від 11.04.2006р. №1036376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8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4.10.2010р. №1442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надання Статному Валентину Вікторовичу земельної ділянки за адресою вул.Січова,22, площею 0,0714га в оренду 15.11.2011р. (поновлено до 25.08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2.11.2010р. №6873, укладений між міською радою та  Статним В.В., в зв’язку із закінченням терміну оренди, зміною умов користування земельною ділянкою та переходом права власності на житловий будинок до Статної М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2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6.08.2011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52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Статному Валентину Вікторовичу дозволу на зміну цільового призначення та складання проекту відведення земельної ділянки за адресою вул.Січова,22, площею 0,0714га (додатково) в оренду на 5 (п’ять) років для обслуговування житлового будинку, господарських будівель і споруд (існуючий) в зв’язку із переходом права власності на житловий будинок до Статної М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проект відведення щодо зміни цільового призначення та передати Фалафівці Віолі Вікторівні, Фалафівці Євгену Васильовичу</w:t>
      </w:r>
      <w:r>
        <w:rPr>
          <w:sz w:val="28"/>
          <w:szCs w:val="28"/>
        </w:rPr>
        <w:t xml:space="preserve"> безоплатно у спільну сумісну власність земельну ділянку за адресою </w:t>
      </w:r>
      <w:r>
        <w:rPr>
          <w:b/>
          <w:sz w:val="28"/>
          <w:szCs w:val="28"/>
        </w:rPr>
        <w:t>вул.Миколаївська,25-А</w:t>
      </w:r>
      <w:r>
        <w:rPr>
          <w:sz w:val="28"/>
          <w:szCs w:val="28"/>
        </w:rPr>
        <w:t>, площею 0,0497 га для будівництва та обслуговування житлового будинку, господарських будівель і споруд, за рахунок орендованої частини земельної ділянки Романової М.Л. для ведення городництва (підстава: дозвіл на складання проекту відведення - рішення міської ради VІ скликання від 29.09.2011р.№295  (пункт 2.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. Визнати таким, що втратить  чинність  з моменту державної реєстрації державного акта на право власності на земельну ділянку за адресою вул.Миколаївська,25-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46.8.4 </w:t>
      </w:r>
      <w:r>
        <w:rPr>
          <w:sz w:val="28"/>
          <w:szCs w:val="28"/>
        </w:rPr>
        <w:t>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5.2007р.№32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Романовій Марії Леонтіївні земельної ділянки на вул.Миколаївській,25, площею 0,0530га в оренду до 01.06.2017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0.12.2007р.№4356, укладений між міською радою і Романовою М.Л., в зв’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2. </w:t>
      </w:r>
      <w:r>
        <w:rPr>
          <w:sz w:val="28"/>
          <w:szCs w:val="28"/>
        </w:rPr>
        <w:t>Земельну ділянку за адресою вул.Миколаївська,25, площею       0,0033 га зарахувати до земель запасу міста («червоні лінії» вулиці Миколаївської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Затвердити Грипюк Надії Миколаївні </w:t>
      </w:r>
      <w:r>
        <w:rPr>
          <w:sz w:val="28"/>
          <w:szCs w:val="28"/>
        </w:rPr>
        <w:t xml:space="preserve">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Челябінська,18</w:t>
      </w:r>
      <w:r>
        <w:rPr>
          <w:sz w:val="28"/>
          <w:szCs w:val="28"/>
        </w:rPr>
        <w:t>, площею 0,0387 га для будівництва та обслуговування житлового будинку, господарських будівель і споруд, за рахунок власної земельної ділянки за адресою вул.Челябінська, навпроти будинку №16, наданої для ведення садівництва (підстава: дозвіл на складання проекту відведення - рішення міської ради VI скликання від 29.03.2012р.№474 (пункт 2.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1. </w:t>
      </w:r>
      <w:r>
        <w:rPr>
          <w:sz w:val="28"/>
          <w:szCs w:val="28"/>
        </w:rPr>
        <w:t>Зобов’язати Грипюк Н.М. звернутись в управління Держкомзему у м.Чернівці для заміни державного акта на право власності на земельну ді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Затвердити Ілюк Ірині Васил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3</w:t>
      </w:r>
      <w:r>
        <w:rPr>
          <w:sz w:val="28"/>
          <w:szCs w:val="28"/>
        </w:rPr>
        <w:t>, площею 0,0367 га, у власність для будівництва та обслуговування житлового будинку, господарських будівель і споруд, за рахунок земельної ділянки №16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                   VІ скликання від 26.01.2012р. №399 (пункт 9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Затвердити Померлян Олені Володими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26</w:t>
      </w:r>
      <w:r>
        <w:rPr>
          <w:sz w:val="28"/>
          <w:szCs w:val="28"/>
        </w:rPr>
        <w:t>, площею 0,0538 га, у власність для будівництва та обслуговування житлового будинку, господарських будівель і споруд, за рахунок земельної ділянки №55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                VІ скликання від 26.01.2012р. №399 (пункт 52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Затвердити Лютіку Анатолію Ярослав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47</w:t>
      </w:r>
      <w:r>
        <w:rPr>
          <w:sz w:val="28"/>
          <w:szCs w:val="28"/>
        </w:rPr>
        <w:t>, площею 0,0384 га, у власність для будівництва та обслуговування житлового будинку, господарських будівель і споруд, за рахунок земельної ділянки №30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                  VІ скликання від 26.01.2012р. №399 (пункт 23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25. Затвердити проект відведення щодо зміни цільового призначення та передати Костенюк Марії Костянтинівні</w:t>
      </w:r>
      <w:r>
        <w:rPr>
          <w:sz w:val="28"/>
        </w:rPr>
        <w:t xml:space="preserve"> земельну ділянку за адресою                        </w:t>
      </w:r>
      <w:r>
        <w:rPr>
          <w:b/>
          <w:sz w:val="28"/>
        </w:rPr>
        <w:t>2 провул.Заводський,14</w:t>
      </w:r>
      <w:r>
        <w:rPr>
          <w:sz w:val="28"/>
        </w:rPr>
        <w:t>, площею 0,1000 га безоплатно у власність для будівництва та обслуговування житлового будинку, господарських будівель і споруд, за рахунок земельної ділянки, яка надана в оренду Гамаль О.М. для ведення городництва (підстава: дозвіл на складання проекту відведення - рішення міської ради VI скликання від 29.09.2011р. №295 (пункт 2), довідка ЧМКБТІ від 15.12.2011р.№2732)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 xml:space="preserve">25.1. Визнати таким, що втратив чинність з моменту реєстрації державного акта на право власності на земельну ділянку за адресою                   2 провул.Заводський,14, пункт 7 додатка 4 до </w:t>
      </w:r>
      <w:r>
        <w:rPr>
          <w:sz w:val="28"/>
        </w:rPr>
        <w:t xml:space="preserve">рішення міської ради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26.05.2010р.№1338 </w:t>
      </w:r>
      <w:r>
        <w:rPr>
          <w:sz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Гамаль Орисі Миколаївні земельної ділянки адресою Заводській, позаду будинковолодіння №53, площею 0,1000 га в оренду до 27.05.2013р. для ведення городництва, в зв’язку із зміною умов користування землею та </w:t>
      </w:r>
      <w:r>
        <w:rPr>
          <w:b/>
          <w:sz w:val="28"/>
        </w:rPr>
        <w:t xml:space="preserve">визнати припиненим </w:t>
      </w:r>
      <w:r>
        <w:rPr>
          <w:sz w:val="28"/>
        </w:rPr>
        <w:t>договір оренди землі від 17.09.2010р.№6753, укладений між міською радою і Гамаль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 Затвердити проект відведення щодо зміни цільового призначення та надати Боднарюку Іларію Іван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Філатова Володимира Академіка,6-Б,</w:t>
      </w:r>
      <w:r>
        <w:rPr>
          <w:sz w:val="28"/>
          <w:szCs w:val="28"/>
        </w:rPr>
        <w:t xml:space="preserve"> площею 0,0988га (додатково) в оренду терміном на 5 (п’ять) років для обслуговування житлового будинку, господарських будівель і споруд (існуючий), за рахунок орендованої земельної ділянки для ведення садівництва (підстава: дозвіл на складання проекту відведення нада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4.11.2011р.№340 (пункт 17), витяг про реєстрацію права власності на нерухоме майно від 27.12.2007р.№1724139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Затвердити проект відведення щодо зміни цільового призначення та надати Лемко Марії Іл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Піщана,26</w:t>
      </w:r>
      <w:r>
        <w:rPr>
          <w:sz w:val="28"/>
          <w:szCs w:val="28"/>
        </w:rPr>
        <w:t>, площею 0,1450 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27.10.2011р.№315 (пункт 29 додатка 2), договір дарування від 11.04.1997р.№дс-20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1. Визнати таким, що втратив чинність  з моменту державної реєстрації договору оренди земельної ділянки за адресою вул.Піщана,26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46 додатка 1 до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9.05.2008р.№591</w:t>
      </w:r>
      <w:r>
        <w:rPr>
          <w:sz w:val="28"/>
          <w:szCs w:val="28"/>
        </w:rPr>
        <w:t xml:space="preserve"> «Про передачу безоплатно у власність земельних ділянок,  припинення права користування земельними ділянками, відміну та внесення змін в раніше прийняті рішення» в частині надання Лемко Марії Іллівні земельної ділянки на вул.Піщана,26, площею 0,1450га в оренду до 15.11.2011р. (поновлено до 27.10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5.09.2008р.№5231, укладений між міською радою і Лемко М.І., в зв’язку зі зміною умов користування земл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 Затвердити проект відведення щодо зміни цільового призначення та надати Козаку Валерію Степ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бюк Марії Дми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асилович Орисі Семе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зак Ренаті Валерії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Стрийська,71</w:t>
      </w:r>
      <w:r>
        <w:rPr>
          <w:sz w:val="28"/>
          <w:szCs w:val="28"/>
        </w:rPr>
        <w:t>, площею 0,2056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 (підстава: дозвіл на складання проекту відведення - рішення міської ради VІ скликання від 31.03.2011р.№78 (пункт 28 додатка 2),  витяги про реєстрацію права власності на нерухоме майно від 23.07.2003р.№1066141 та від 23.07.2003р.№1065976, свідоцтво про право власності від 21.02.1997р.№2304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1. Визнати таким, що втратив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23 додатка 2 до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30.08.2007р.№385</w:t>
      </w:r>
      <w:r>
        <w:rPr>
          <w:sz w:val="28"/>
          <w:szCs w:val="28"/>
        </w:rPr>
        <w:t xml:space="preserve"> «Про передачу безоплатно у власність земельних ділянок,  припинення права користування земельними ділянками, відміну та внесення змін в раніше прийняті рішення» в частині надання Козак Валерію Степановичу, Василович Орисі Семенівні, Бабюк Марії Дмитрівні, Козак Ренаті Валеріївні земельної ділянки на вул.Стрийській,71, площею 0,2056га в оренду до 15.11.2010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5.02.2008р.№4508, укладений між міською радою і Козак В.С.,                Василович О.С.,Бабюк М.Д., Козак Р.В.,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.</w:t>
      </w:r>
      <w:r>
        <w:rPr>
          <w:sz w:val="28"/>
          <w:szCs w:val="28"/>
        </w:rPr>
        <w:t xml:space="preserve"> Козаку В.С., Бабюк М.Д., Василович О.С. Козак Р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Стрийська,71, площею 0,2056 га з 15.11.2010р.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9. Затвердити проект відведення щодо зміни цільового призначення та надати підприємцю Ткачуку Юрію Михайл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Підкови Івана,11-А</w:t>
      </w:r>
      <w:r>
        <w:rPr>
          <w:sz w:val="28"/>
          <w:szCs w:val="28"/>
        </w:rPr>
        <w:t>, площею 0,1049 га в оренду терміном на 5 (п’ять) років для будівництва багатоквартирного житлового будинку з вбудованими об’єктами громадського призначення, за рахунок орендованої земельної ділянки, наданої для обслуговування адміністративного корпусу (підстава: дозвіл на складання проекту відведення - рішення міської ради VІ скликання від 29.03.2012р.№473 (пункт 1.1), витяг про реєстрацію права власності на нерухоме майно від 14.06.2010р.№2640204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1. Визнати таким, що втратив чинність  з моменту державної реєстрації договору оренди земельної ділянки за адресою вул.Підкови Івана,11-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15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8.04.2011р. №157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 в рішення міської ради з цих питань» в частині надання підприємцю Ткачуку Юрію Михайловичу земельної ділянки на вул.Підкови Івана,11-А, площею 0,1049га в оренду на 5 (п’ять) років для обслуговування адміністративного корпусу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9.05.2011р.№7136, укладений між міською радою і підприємцем Ткачуком Ю.М., в зв’язку зі зміною умов користування земле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0. Затвердити проект відведення щодо зміни цільового призначення та надати Ушицькому Роману Вікто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Наливайка Северина,3</w:t>
      </w:r>
      <w:r>
        <w:rPr>
          <w:sz w:val="28"/>
          <w:szCs w:val="28"/>
        </w:rPr>
        <w:t xml:space="preserve">, площею 0,0142га (додатково) в оренду терміном на 5 (п’ять) років для обслуговування житлового будинку, господарських будівель і споруд (існуючі), за рахунок земельної ділянки наданої для ведення городництва (підстава: дозвіл на складання проекту відведення - рішення міської ради VI скликання від  25.01.2011р. №33 (пункт 109 додатка 2), свідоцтво пор право на спадщину за заповітом від 25.02.1993р.№1-400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3.02.2012р.№429 (пункт 2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0.1.</w:t>
      </w:r>
      <w:r>
        <w:rPr>
          <w:sz w:val="28"/>
          <w:szCs w:val="28"/>
        </w:rPr>
        <w:t xml:space="preserve"> Ушицькому Р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Наливайка Северина,3, площею 0,0142 га з 23.02.2012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. Затвердити проект відведення щодо зміни цільового призначення та передати Пристайку Олександру Васильовичу</w:t>
      </w:r>
      <w:r>
        <w:rPr>
          <w:sz w:val="28"/>
          <w:szCs w:val="28"/>
        </w:rPr>
        <w:t xml:space="preserve"> безоплатно у власність  земельну ділянку за адресою </w:t>
      </w:r>
      <w:r>
        <w:rPr>
          <w:b/>
          <w:sz w:val="28"/>
          <w:szCs w:val="28"/>
        </w:rPr>
        <w:t>вул.Ніжинська,4-А</w:t>
      </w:r>
      <w:r>
        <w:rPr>
          <w:sz w:val="28"/>
          <w:szCs w:val="28"/>
        </w:rPr>
        <w:t xml:space="preserve">, площею 0,0543га для обслуговування житлового будинку, господарських будівель і споруд (існуючі), за рахунок земельної ділянки наданої для ведення городництва (підстава: дозвіл на складання проекту відведення - рішення міської ради VI  скликання від  14.04.2011р. №131 (пункт 3 додатка 1), витяг про реєстрацію права власності на нерухоме майно від 25.01.2008р.№17500186), рішення міської ради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2р.№459 (пункт 15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2. Затвердити Білецькому Василю Іллі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Ромоданівська,4-А</w:t>
      </w:r>
      <w:r>
        <w:rPr>
          <w:sz w:val="28"/>
          <w:szCs w:val="28"/>
        </w:rPr>
        <w:t>, площею 0,0551 га для будівництва та обслуговування житлового будинку, господарських будівель і споруд, за рахунок власної земельної ділянки №257 в садівничому товаристві «Взуттєвик» для ведення садівництва (підстава: дозвіл на складання проекту відведення - рішення міськ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16.06.2011р. №186    (пункт 3 додатка 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2.1. </w:t>
      </w:r>
      <w:r>
        <w:rPr>
          <w:sz w:val="28"/>
          <w:szCs w:val="28"/>
        </w:rPr>
        <w:t>Зобов’язати Білецького В.І. звернутись в управління Держкомзему у м.Чернівці для заміни державного акта на право власності на земельну ді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 Затвердити Лобинцевій Людмилі Анатолії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1</w:t>
      </w:r>
      <w:r>
        <w:rPr>
          <w:sz w:val="28"/>
          <w:szCs w:val="28"/>
        </w:rPr>
        <w:t>, площею 0,0318 га, у власність для будівництва та обслуговування житлового будинку, господарських будівель і споруд, за рахунок земельної ділянки №12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                   VІ скликання від 26.01.2012р. №399 (пункт 8)).</w:t>
      </w:r>
    </w:p>
    <w:p>
      <w:pPr>
        <w:pStyle w:val="Normal"/>
        <w:tabs>
          <w:tab w:val="clear" w:pos="708"/>
          <w:tab w:val="left" w:pos="938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4. Затвердити проект відведення щодо зміни цільового призначення та надати Бiлоусу Василю Георгiй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 Горіхівська, 68</w:t>
      </w:r>
      <w:r>
        <w:rPr>
          <w:sz w:val="28"/>
          <w:szCs w:val="28"/>
        </w:rPr>
        <w:t>, площею 0,0880 га (додатково) в оренду терміном на                 5 (п’ять) років для обслуговування житлового будинку, господарських будівель і споруд (існуючі), за рахунок орендованої земельної ділянки для ведення городництва (підстава: дозвіл на складання проекту відведення – рішення міської ради VІ скликання від 27.10.2011р. №315 (пункт 36 додатка 2), витяг про реєстрацію права власності на нерухоме майно від 04.05.2005р. №715813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1. Визнати таким, що втратив чинність з моменту державної реєстрації договору оренди землі за адресою вул.Горіхівська, 68, пункт 40 додатка 1 до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2.07.2007 р. 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iлоусу Василю Георгiйовичу земельної ділянки на вул.Горіхівській,68, площею 0,0880 га в оренду до 15.11.2011р. (поновлено до 27.10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4.09.2007 р. №4050, укладений між міською радою і Бiлоусом В.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4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Горіхівська,68, площею 0,0461 га встановити охоронну зону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Затвердити проект відведення щодо зміни цільового призначення та надати Негру Інні Штефа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 Кошового Олега, 73</w:t>
      </w:r>
      <w:r>
        <w:rPr>
          <w:sz w:val="28"/>
          <w:szCs w:val="28"/>
        </w:rPr>
        <w:t>, площею 0,0820 га (додатково) в оренду терміном на 5 (п’ять) років для обслуговування житлового будинку, господарських будівель і споруд (існуючі), за рахунок земельних ділянок наданих в оренду Кісловій Г.А., Кісловому А.В., Кісловому Р.А., площею 0,0510 га (договір оренди землі від 02.11.2005р. №2292) та Ілюку С.В. площею 0,0310 га (договір оренди землі від 29.06.2005р. №1964, терміном до 15.11.2015р.) для ведення індивідуального садівництва (підстава: дозвіл на складання проекту відведення – рішення міської ради VІ скликання від 23.02.2012р. №430 (пункт 14), витяг про державну реєстрацію прав від 14.11.2011 р. №3202884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5.1.Визнати таким, що втратив чинність з моменту державної реєстрації договору оренди землі за адресою вул. Кошового Олега, 73, пункт 14.2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3.2005 р. №71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Ілюку Сільвестру Васильовичу земельної ділянки на вул. Канівській, біля будинковолодіння №1-А, площею 0,0310 га в оренду до 15.11.2015 р. для ведення індивідуального садівництва та визнати припиненим договір оренди землі від 29.06.2005 р. №1964, укладений між міською радою і Ілюком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6. Затвердити Степанченко Ніні Григорівні </w:t>
      </w:r>
      <w:r>
        <w:rPr>
          <w:sz w:val="28"/>
          <w:szCs w:val="28"/>
        </w:rPr>
        <w:t xml:space="preserve">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Ізмайлівська, 50-Д</w:t>
      </w:r>
      <w:r>
        <w:rPr>
          <w:sz w:val="28"/>
          <w:szCs w:val="28"/>
        </w:rPr>
        <w:t>, площею 0,0509га для обслуговування житлового будинку, господарських будівель і споруд, за рахунок власної земельної ділянки №38 в садівничому товаристві «Прут» за адресою вул.Гайова, для ведення садівництва (підстава: дозвіл на складання проекту відведення - рішення міської ради VI скликання від 29.03.2012р. №474 (пункт 2.1.), державний акт на право приватної власності на землю від 16.02.2000р.П№52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6.1. </w:t>
      </w:r>
      <w:r>
        <w:rPr>
          <w:sz w:val="28"/>
          <w:szCs w:val="28"/>
        </w:rPr>
        <w:t>Зобов’язати Степанченко Н.Г. звернутись в управління Держкомзему у м.Чернівці для заміни державного акта на право власності на земельну ділян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 Затвердити проект відведення щодо зміни цільового призначення та надати Кіяшко Ларисі Орест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 Руська, 207-В,</w:t>
      </w:r>
      <w:r>
        <w:rPr>
          <w:sz w:val="28"/>
          <w:szCs w:val="28"/>
        </w:rPr>
        <w:t xml:space="preserve"> площею 0,0529 га в оренду терміном на 10 (десять) років для будівництва торгово-офісного центру, за рахунок орендованої у Чернівецької міської ради земельної ділянки для обслуговування нежитлової будівлі (водоочисна станція) (підстава: дозвіл на складання проекту відведення – рішення міської ради VІ скликання від 31.05.2012 р. №526 (пункт 6), витяг про державну реєстрацію прав від 13.10.2011 р. №31643668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37.1  Визнати таким, що втратить чинність з моменту державної реєстрації договору оренди землі за адресою вул. Руська, 207-В, пункт                  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6.01.2012 р. №394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Кіяшко Ларисі Орестівні земельної ділянки на вул. Руській, 207-В, площею 0,0529 га в оренду на 10 (десять) років для обслуговування нежитлової будівлі (водоочисна станція) в зв’язку зі зміною умов користува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1.03.2012 р. №7707, укладений між міською радою і Кіяшко Л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7.2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Руській, 207-В, площею 0,0029 га встановити охоронну зону проходження ЛЕП та площею 0,0339 га встановити охоронну зону проходження газопроводу середнього тиску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 Затвердити приватному малому підприємству «Фобос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аспрука Павла,18</w:t>
      </w:r>
      <w:r>
        <w:rPr>
          <w:sz w:val="28"/>
          <w:szCs w:val="28"/>
        </w:rPr>
        <w:t>, площею 0,2722 га для будівництва багатоквартирного житлового будинку із об’єктами комерційного призначення з підземним паркінгом, за рахунок власної земельної ділянки на вул.Каспрука Павла (Канівській),18  (підстава: дозвіл на складання проекту відведення - рішення міськ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31.05.2012р. №524 (пункт 1.3), державний акт на право власності на земельну ділянку від 26.12.2007р.№02078090001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1. </w:t>
      </w:r>
      <w:r>
        <w:rPr>
          <w:sz w:val="28"/>
          <w:szCs w:val="28"/>
        </w:rPr>
        <w:t>Зобов’язати ПМП «Фобос» звернутись в управління Держкомзему у м.Чернівці для заміни державного акта на право власності на земельну ді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39. Надати Рибкіній Тамарі Фед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улій (Реюс) Аллі Стані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еюсу Віталію Станіслав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>вул. Євпаторійська,29</w:t>
      </w:r>
      <w:r>
        <w:rPr>
          <w:sz w:val="28"/>
          <w:szCs w:val="28"/>
        </w:rPr>
        <w:t xml:space="preserve">, №1 - площею 0,0046га (в межах червоних ліній) та №2 - площею 0,1444га в оренду терміном на 5 (п’ять) років для обслуговування житлового будинку господарських будівель і споруд (підстава: заява Рибкіної Т.Ф., зареєстрована 31.05.2012р. за № Р-3236; свідоцтво про право власності на житло від 24.04.2001р. №37130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9.1. Визнати таким, що втратив чинність, пункт 14 додатка 2 до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2.12.2004р. №59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 права користування земельними ділянками, відміну та внесення змін в раніше прийняті рішення» в частині надання Рибкіній Тамарі Федорівні, Реюс Аллі Станіславівні, Реюсу Віталію Станіславовичу земельної ділянки на вул.Євпаторійській,29 площею 0,1490га в оренду до 15.11.2008р. (поновлено до 29.08.2012р.) для ведення індивідуального садівництва та припиненим договір оренди земельної ділянки від 03.02.2005р. №1679, укладений між міською радою, Рибкіною Т.Ф., Реюс (Гулій) А.С, Реюсом В.С., у зв’язку із закінченням терміну на який його було уклад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0. Затвердити проект відведення щодо зміни цільового призначення та передати Кравченку Анатолію Миколай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Лубенська,40-А</w:t>
      </w:r>
      <w:r>
        <w:rPr>
          <w:sz w:val="28"/>
          <w:szCs w:val="28"/>
        </w:rPr>
        <w:t>, площею 0,0866 га для обслуговування житлового будинку, господарських будівель і споруд, за рахунок орендованої земельної ділянки, наданої для обслуговування виробничих будівель (підстава: дозвіл на складання проекту відведення - рішення міської ради VІ скликання від 26.01.2012р.№396 (пункт 15 додатка 3), витяг про державну реєстрацію прав від 12.05.2011рр.№2993381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0.1.Надати Кравченку Анатолію Миколайовичу </w:t>
      </w:r>
      <w:r>
        <w:rPr>
          <w:sz w:val="28"/>
          <w:szCs w:val="28"/>
        </w:rPr>
        <w:t xml:space="preserve"> земельну ділянку за адресою     </w:t>
      </w:r>
      <w:r>
        <w:rPr>
          <w:b/>
          <w:sz w:val="28"/>
          <w:szCs w:val="28"/>
        </w:rPr>
        <w:t>вул.Лубенська,40</w:t>
      </w:r>
      <w:r>
        <w:rPr>
          <w:sz w:val="28"/>
          <w:szCs w:val="28"/>
        </w:rPr>
        <w:t>, площею 0,0747 га в оренду терміном на 10 (десять) років для обслуговування виробничих будівель (підстава заява Кравченка А.М., зареєстрована 24.02.2012р. за №К-1260, витяг про реєстрацію права власності на нерухоме майно від 11.04.2005р.№696489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2. Визнати таким, що втратив  чинність  з моменту державної реєстрації державного акта на право власності на земельну ділянку за адресою вул.Лубенська,40-А та договору оренди земельної ділянки за адресою вул.Лубенська,40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41 додатка 4 до </w:t>
      </w:r>
      <w:r>
        <w:rPr>
          <w:sz w:val="28"/>
          <w:szCs w:val="28"/>
        </w:rPr>
        <w:t xml:space="preserve">рішення міської ради              V скликання від </w:t>
      </w:r>
      <w:r>
        <w:rPr>
          <w:b/>
          <w:sz w:val="28"/>
          <w:szCs w:val="28"/>
        </w:rPr>
        <w:t>25.05.2006р. №19</w:t>
      </w:r>
      <w:r>
        <w:rPr>
          <w:sz w:val="28"/>
          <w:szCs w:val="28"/>
        </w:rPr>
        <w:t xml:space="preserve"> «Про надання в оренду та користування  земельних ділянок, припинення права користування земельними ділянками, відміну та внесення змін в раніше прийняті рішення» в частині надання Кравченко Анатолію Миколайовичу земельної ділянки на вул.Лубенській,40, площею 0,1613га в оренду до 01.07.2009р. (поновлено до 01.07.2019р.) для обслуговування виробничих будівель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0.07.2006р.№2898, укладений між міською радою і Кравченком А.М., в зв’язку зі зміною умов користування земле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43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45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46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і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spacing w:before="0" w:after="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*</cp:lastModifiedBy>
  <cp:lastPrinted>2012-09-03T10:07:00Z</cp:lastPrinted>
  <dcterms:modified xsi:type="dcterms:W3CDTF">2012-09-07T13:01:00Z</dcterms:modified>
  <cp:revision>287</cp:revision>
  <dc:subject/>
  <dc:title> </dc:title>
</cp:coreProperties>
</file>