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30.08.2012 №59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зку із зміною їх цільового призначення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юк Лідія Олександ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майлівськ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власної земельної ділянки для ведення садівництва (державний акт на право власності на земельну ділянку від 14.05.2012р. № 7310100010030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Бабюк Л.О., зареєстр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9.06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3605, витяг про реєстрацію права власності на нерухоме майно від 02.09.2009р. №23732833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2-08-01T13:18:00Z</cp:lastPrinted>
  <dcterms:modified xsi:type="dcterms:W3CDTF">2012-09-07T13:01:00Z</dcterms:modified>
  <cp:revision>513</cp:revision>
  <dc:subject/>
  <dc:title/>
</cp:coreProperties>
</file>