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30.08.2012 №597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 xml:space="preserve">4. Передати Олійнику Ігорю Васильовичу </w:t>
      </w:r>
      <w:r>
        <w:rPr>
          <w:sz w:val="28"/>
          <w:szCs w:val="28"/>
        </w:rPr>
        <w:t>безоплатно у власність земельну ділянку №234, в садівничому товаристві «Легмашовець-1» за адресою вул.Червонофлотська, площею 0,0782га для ведення садівництва, згідно з матеріалами інвентаризації (підстава: заява Олійника І.В., зареєстрована 08.09.2010р. за №О-4687, виписка із протоколу №11 засідання правління садового товариства «Легмашовець-1» від 16.10.2010р.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 Визнати таким, що втратив чинність, пункт 238 додатка 6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03.03.1998р.№184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езоплатно у власність Загайновій Асі Степанівні земельної ділянки №234 площею 0,00501 га в садівничому товаристві «Легмашовець-1» на вул.Червонофлотській, для ведення садівництва, в зв´язку зі зміною користувача (підстава: нотаріальна заява Загайнової А.С., від 23.03.2012р. №1817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 xml:space="preserve">5. Передати Бєлову Андрію Юрійовичу </w:t>
      </w:r>
      <w:r>
        <w:rPr>
          <w:sz w:val="28"/>
          <w:szCs w:val="28"/>
        </w:rPr>
        <w:t>безоплатно у власність земельну ділянку №60 в садівничому товаристві «Світанок» за адресою вул.Вижницька, Мурманська, Веренчанська, Червонофлотська, Кронштадська, площею 0,0658га для ведення садівництва, згідно з матеріалами інвентаризації (підстава: заява Бєлова А.Ю., зареєстрована 25.11.2011р. за №Б-5240, витяг із протоколу №9 засідання правління товариства «Світанок» від 10.11.2011р.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>5.1. Визнати таким, що втратив чинність, пункт 191 додатка 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07.02.1995р. №69/3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езоплатно у власність Абрамову Петру Степановичу земельної ділянки №60, площею 0,0600 га в садівничому товаристві «Світанок» на вул.Вижницькій, в зв´язку зі смертю (підстава: свідоцтво про смерть від 02.09.2010р. І-МИ №083953).</w:t>
      </w:r>
    </w:p>
    <w:p>
      <w:pPr>
        <w:pStyle w:val="Style14"/>
        <w:tabs>
          <w:tab w:val="clear" w:pos="708"/>
          <w:tab w:val="left" w:pos="5166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2.</w:t>
      </w:r>
      <w:r>
        <w:rPr>
          <w:b w:val="false"/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№60 в садівничому товаристві «Світанок», площею 0,0219га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 xml:space="preserve">6. Передати Сатоніну Ігорю Адольфовичу </w:t>
      </w:r>
      <w:r>
        <w:rPr>
          <w:sz w:val="28"/>
          <w:szCs w:val="28"/>
        </w:rPr>
        <w:t>безоплатно у власність земельну ділянку №96 в садівничому товаристві «Черемшина» за адресою вул.Димківська, площею 0,0500га для ведення садівництва (підстава: заява Сатоніна І.А., зареєстрована 01.06.2011р. за  №С-2828, витяг із протоколу №3 загальних зборів садівничого товариства «Черемшина» від 30.09.2010р.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 xml:space="preserve">6.1. Визнати таким, що втратив чинність, пункт 691 додатка до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1.06.1994р.№344/12 «</w:t>
      </w:r>
      <w:r>
        <w:rPr>
          <w:sz w:val="28"/>
          <w:szCs w:val="28"/>
        </w:rPr>
        <w:t>Про передачу земельних ділянок у приватну власність» в частині передачі безоплатно у власність Сатоніній Наталії Михайлівні земельної ділянки №96, площею 0,0500 га в садівничому товаристві «Черемшина» на вул.Димківській, в зв´язку із виключенням її із членів садівничого товариства (підстава: витяг із протоколу №3 загальних зборів садівничого товариства «Черемшина» від 30.09.2010р.).</w:t>
      </w:r>
    </w:p>
    <w:p>
      <w:pPr>
        <w:pStyle w:val="Style14"/>
        <w:tabs>
          <w:tab w:val="clear" w:pos="708"/>
          <w:tab w:val="left" w:pos="5166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2.</w:t>
      </w:r>
      <w:r>
        <w:rPr>
          <w:b w:val="false"/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№96 в садівничому товаристві «Черемшина», площею 0,0317га встановити охоронну зон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 xml:space="preserve">7. Передати Могильському Володимиру Романовичу  </w:t>
      </w:r>
      <w:r>
        <w:rPr>
          <w:sz w:val="28"/>
          <w:szCs w:val="28"/>
        </w:rPr>
        <w:t xml:space="preserve"> безоплатно у власність земельну ділянку №11 в садівничому товаристві «Світанок» за адресою вул.Вижницька, Мурманська, Веренчанська, Червонофлотська, Кронштадська, площею 0,0664га для ведення садівництва, згідно з матеріалами інвентаризації (підстава: заява Могильського В.Р., зареєстрована 29.11.2010р. за №М-5905, виписка із протоколу №6 засідання правління садівничого товариства «Світанок», від 25.03.2011р.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>7.1. Визнати таким, що втратив чинність, пункт 103 додатка 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21.06.1994р.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езоплатно у власність Удовенко Катерині Луківні земельної ділянки №11, площею 0,0600 га в садівничому товаристві «Світанок» на вул.Вижницькій, в зв´язку із виключенням її із членів садівничого товариства (підстава: виписка із протоколу №6 засідання правління садівничого товариства «Світанок», від 25.03.2011р.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 xml:space="preserve">8. Передати Танєвській Ларисі Василівні </w:t>
      </w:r>
      <w:r>
        <w:rPr>
          <w:sz w:val="28"/>
          <w:szCs w:val="28"/>
        </w:rPr>
        <w:t>безоплатно у власність земельну ділянку №307 в садівничому товаристві «Мічурінець» за адресою вул.Червонофлотська, площею 0,0659га для ведення садівництва (підстава: заява Танєвської Л.В., зареєстрована 12.10.2011р. за №Т-4620, витяг з протоколу №4 від 15.12.2003р. садівничого товариства «Мічурінець»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 xml:space="preserve">8.1. Визнати таким, що втратив чинність, пункт 147 додатка 6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6.11.1999р.№770/23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езоплатно у власність Шеленку Степану Івановичу, (Танєвська Л.В. племінниця 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№307, площею 0,0659 га в садівничому товаристві «Мічурінець» на вул.Червонофлотській, в зв´язку із виключенням його із членів садівничого товариства та </w:t>
      </w:r>
      <w:r>
        <w:rPr>
          <w:b/>
          <w:sz w:val="28"/>
          <w:szCs w:val="28"/>
        </w:rPr>
        <w:t>визнати таким, що втратив чинність, державний акт</w:t>
      </w:r>
      <w:r>
        <w:rPr>
          <w:sz w:val="28"/>
          <w:szCs w:val="28"/>
        </w:rPr>
        <w:t xml:space="preserve"> на право приватної власності на землю від 30.08.2004р. Ш №11070 (не виданий).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</w:rPr>
        <w:t>Зняти пункт 9</w:t>
      </w:r>
      <w:r>
        <w:rPr>
          <w:bCs/>
          <w:sz w:val="28"/>
        </w:rPr>
        <w:t xml:space="preserve"> проекту рішення в частині відмови </w:t>
      </w:r>
      <w:r>
        <w:rPr>
          <w:b/>
          <w:sz w:val="28"/>
          <w:szCs w:val="28"/>
        </w:rPr>
        <w:t>садівничому товариству «Буковинка-2»</w:t>
      </w:r>
      <w:r>
        <w:rPr>
          <w:sz w:val="28"/>
          <w:szCs w:val="28"/>
        </w:rPr>
        <w:t xml:space="preserve"> в приєднанні додаткової земельної ділянки за адресою вул.Сокирянська, площею 1,3500га для ведення колективного садівництва </w:t>
      </w:r>
      <w:r>
        <w:rPr>
          <w:bCs/>
          <w:sz w:val="28"/>
        </w:rPr>
        <w:t xml:space="preserve">на довивчення, створити комісію і внести це питання на наступну сесію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/>
        <w:tab/>
      </w:r>
      <w:r>
        <w:rPr>
          <w:b/>
          <w:sz w:val="27"/>
          <w:szCs w:val="27"/>
        </w:rPr>
        <w:t>10. Внести зміни до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>10.1.  Пункту 1028 додатка 6 до</w:t>
      </w:r>
      <w:r>
        <w:rPr>
          <w:sz w:val="27"/>
          <w:szCs w:val="27"/>
        </w:rPr>
        <w:t xml:space="preserve"> рішення виконавчого комітету міської ради від </w:t>
      </w:r>
      <w:r>
        <w:rPr>
          <w:b/>
          <w:sz w:val="27"/>
          <w:szCs w:val="27"/>
        </w:rPr>
        <w:t>03.03.1998р. №184/5</w:t>
      </w:r>
      <w:r>
        <w:rPr>
          <w:sz w:val="27"/>
          <w:szCs w:val="27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Ігнатюк Єлізаветі Олександрівні земельної ділянки №86 площею 0,0540 га в садівничому товаристві «Пролісок-2» за адресою вул.Петрозаводська, а саме: слова «Ігнатюк Єлізавета Олександрівна» </w:t>
      </w:r>
      <w:r>
        <w:rPr>
          <w:b/>
          <w:sz w:val="27"/>
          <w:szCs w:val="27"/>
        </w:rPr>
        <w:t>замінити словами «Ігнатюк Єлизавета Олександрівна»</w:t>
      </w:r>
      <w:r>
        <w:rPr>
          <w:sz w:val="27"/>
          <w:szCs w:val="27"/>
        </w:rPr>
        <w:t xml:space="preserve"> (підстава: заява Ігнатюк Є.О.., зареєстрована 05.07.2012р. за №І-3834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10.2. Пункту 64 додатка</w:t>
      </w:r>
      <w:r>
        <w:rPr>
          <w:sz w:val="27"/>
          <w:szCs w:val="27"/>
        </w:rPr>
        <w:t xml:space="preserve"> до рішення виконавчого комітету міської ради від </w:t>
      </w:r>
      <w:r>
        <w:rPr>
          <w:b/>
          <w:sz w:val="27"/>
          <w:szCs w:val="27"/>
        </w:rPr>
        <w:t>04.05.1994р. №241/9</w:t>
      </w:r>
      <w:r>
        <w:rPr>
          <w:sz w:val="27"/>
          <w:szCs w:val="27"/>
        </w:rPr>
        <w:t xml:space="preserve"> «Про передачу земельних ділянок у приватну власність» в частині передачі Циковій Зої Пилипівні безоплатно у власність земельної ділянки №20-А, в садівничому товаристві «Цілина» за адресою вул.Заставнянська, площею 0,0400га для ведення садівництва, а саме:  слова «площею 0,0400га» </w:t>
      </w:r>
      <w:r>
        <w:rPr>
          <w:b/>
          <w:sz w:val="27"/>
          <w:szCs w:val="27"/>
        </w:rPr>
        <w:t>замінити словами «площею 0,0409га»</w:t>
      </w:r>
      <w:r>
        <w:rPr>
          <w:sz w:val="27"/>
          <w:szCs w:val="27"/>
        </w:rPr>
        <w:t xml:space="preserve"> згідно із матеріалами інвентаризації (підстава: заява Науменко Н.В., зареєстрована 11.06.2012р. за №Н-3391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10.3. Пункт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4</w:t>
      </w:r>
      <w:r>
        <w:rPr>
          <w:sz w:val="27"/>
          <w:szCs w:val="27"/>
        </w:rPr>
        <w:t xml:space="preserve"> рішення міськ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кликання від </w:t>
      </w:r>
      <w:r>
        <w:rPr>
          <w:b/>
          <w:sz w:val="27"/>
          <w:szCs w:val="27"/>
        </w:rPr>
        <w:t>27.08.2009р. №1028</w:t>
      </w:r>
      <w:r>
        <w:rPr>
          <w:sz w:val="27"/>
          <w:szCs w:val="27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аніше прийняті рішення» а саме: викласти його в такій редакції: «Надати дозвіл на приєднання до садівничого товариства «Крокус» земельної ділянки за адресою вул.Топорівська та складання проекту відведення </w:t>
      </w:r>
      <w:r>
        <w:rPr>
          <w:b/>
          <w:sz w:val="27"/>
          <w:szCs w:val="27"/>
        </w:rPr>
        <w:t xml:space="preserve">Полторак Світлані Павлівні </w:t>
      </w:r>
      <w:r>
        <w:rPr>
          <w:sz w:val="27"/>
          <w:szCs w:val="27"/>
        </w:rPr>
        <w:t xml:space="preserve">земельної ділянки в садівничому товаристві </w:t>
      </w:r>
      <w:r>
        <w:rPr>
          <w:b/>
          <w:sz w:val="27"/>
          <w:szCs w:val="27"/>
        </w:rPr>
        <w:t>«Крокус» за адресою вул.Топорівська</w:t>
      </w:r>
      <w:r>
        <w:rPr>
          <w:sz w:val="27"/>
          <w:szCs w:val="27"/>
        </w:rPr>
        <w:t>, площею 0,0600га у власність для ведення садівництва (підстава: заява Полторак С.П., зареєстрована 15.06.2012р. за №П-3516, довідка голови садівничого товариства «Крокус» від 06.04.2012р. №2)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 xml:space="preserve">10.4. Пункту 12 </w:t>
      </w:r>
      <w:r>
        <w:rPr>
          <w:sz w:val="27"/>
          <w:szCs w:val="27"/>
        </w:rPr>
        <w:t xml:space="preserve">(назва садівничого товариства) рішення міської ради             VІ скликання від </w:t>
      </w:r>
      <w:r>
        <w:rPr>
          <w:b/>
          <w:sz w:val="27"/>
          <w:szCs w:val="27"/>
        </w:rPr>
        <w:t>31.05.2012р. №518</w:t>
      </w:r>
      <w:r>
        <w:rPr>
          <w:sz w:val="27"/>
          <w:szCs w:val="27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Сенюк Людмилі Георгіївні (пункт 15 додатка 1), безоплатно у власність земельної ділянки №29, площею 0,0407 га в садівничому товаристві «Керамік» за адресою вул.Заставнянська, а саме: слова «садівниче товариство «Керамік» </w:t>
      </w:r>
      <w:r>
        <w:rPr>
          <w:b/>
          <w:sz w:val="27"/>
          <w:szCs w:val="27"/>
        </w:rPr>
        <w:t>замінити словами «садівниче товариство «Керамик»</w:t>
      </w:r>
      <w:r>
        <w:rPr>
          <w:sz w:val="27"/>
          <w:szCs w:val="27"/>
        </w:rPr>
        <w:t xml:space="preserve"> (підстава: заява Сеник Л.Г., зареєстрована 17.07.2012р. за №С-403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*</cp:lastModifiedBy>
  <cp:lastPrinted>2012-08-02T09:02:00Z</cp:lastPrinted>
  <dcterms:modified xsi:type="dcterms:W3CDTF">2012-09-07T13:07:00Z</dcterms:modified>
  <cp:revision>106</cp:revision>
  <dc:subject/>
  <dc:title>       </dc:title>
</cp:coreProperties>
</file>