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30.08.2012 №59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рія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Cs/>
          <w:szCs w:val="26"/>
        </w:rPr>
        <w:t xml:space="preserve">вул.Заставнянська </w:t>
      </w:r>
    </w:p>
    <w:p>
      <w:pPr>
        <w:pStyle w:val="Normal"/>
        <w:jc w:val="center"/>
        <w:rPr/>
      </w:pPr>
      <w:r>
        <w:rPr>
          <w:bCs/>
          <w:szCs w:val="26"/>
        </w:rPr>
        <w:t>(Дозвіл на виготовлення технічних документацій - рішення міської ради                   V скликання від 28.01.2010р. №1215 (пункт 18 додатка 3)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цик Віталій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ефлекс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Лужанська-Веренчанська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21.04.1987р. №115/4, дозвіл на виготовлення технічних документацій - рішення міської ради V скликання від 24.12.2009р. №1163 (пункт 34 додатка 3)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дик Василь Анатол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Димківськ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21.04.1987р. №115/4, дозвіл на виготовлення технічних документацій - рішення міської ради V скликання від 24.12.2009р. №1163 </w:t>
      </w:r>
    </w:p>
    <w:p>
      <w:pPr>
        <w:pStyle w:val="Normal"/>
        <w:jc w:val="center"/>
        <w:rPr/>
      </w:pPr>
      <w:r>
        <w:rPr>
          <w:bCs/>
          <w:szCs w:val="26"/>
        </w:rPr>
        <w:t>(пункт 177 додатка 3)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цуляк Ірина Георг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Димківськ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, дозвіл на виготовлення технічних документацій - рішення міської ради V скликання від 24.12.2009р. №1163 (пункт 172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додатка 3)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ман Іван Анто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5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Димківськ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, дозвіл на виготовлення технічних документацій - рішення міської ради V скликання від 24.12.2009р. №1163 (пункт 162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додатка 3)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бенко Ірина Дмит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Димківськ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, дозвіл на виготовлення технічних документацій - рішення міської ради V скликання від 30.03.2010р. №1270 (пункт 6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додатка 3)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адчук Аля Михай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Димківськ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, дозвіл на виготовлення технічних документацій - рішення міської ради V скликання від 24.12.2009р.№1163 (пункт 181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додатка 3)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нілейко Степан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2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12-21T10:56:00Z</cp:lastPrinted>
  <dcterms:modified xsi:type="dcterms:W3CDTF">2012-09-07T13:06:00Z</dcterms:modified>
  <cp:revision>3247</cp:revision>
  <dc:subject/>
  <dc:title>Додаток 1</dc:title>
</cp:coreProperties>
</file>