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30.08.2012 №59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з матеріалами інвентаризації земель</w:t>
      </w:r>
    </w:p>
    <w:p>
      <w:pPr>
        <w:pStyle w:val="Normal"/>
        <w:jc w:val="center"/>
        <w:rPr>
          <w:lang w:val="ru-RU"/>
        </w:rPr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Колос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Прип</w:t>
      </w:r>
      <w:r>
        <w:rPr>
          <w:lang w:val="ru-RU"/>
        </w:rPr>
        <w:t>’ятс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21.04.1987р. №115/4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нковська Ірина Олег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Рост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Червонофлотська  - Прип</w:t>
      </w:r>
      <w:r>
        <w:rPr>
          <w:lang w:val="ru-RU"/>
        </w:rPr>
        <w:t>’ятська - Березівс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и виконавчого комітету міської ради від 18.04.1978р.№256/8, 18.12.1990р.№467/23, 01.06.1993р.№303/10, 21.02.1989р. №62/3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атонова Людмила Геннад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Зелений вог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Прип’ятс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16.02.1988р. №44/2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тишева Віта Пав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ліпович Ярослав Ів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Панцир Петро Ів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саненко Леонід Вікто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Олімп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Вижниц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01.04.1980р. №223/7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бкович Теодор Паньк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Електрон-3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21.04.1987р. №115/4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тасов Веніамін Вікто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Берізка-2" ОСС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16.09.1980р. №571/19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Караванова Галина Гаври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Буковинка - 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окирянс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28.03.1989р. №100/4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злов Микита Єлефте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7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Чіпполіно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 xml:space="preserve">вул.Ніщинського Павла 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и виконавчого комітету міської ради від 20.06.1978р. №364/12, 20.10.1987р. №276/10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Фонарюк Наталія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Абрикос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фаника Василя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28.06.1989р. №189/8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рська Наталія Геннад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Сонячний схіл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07.05.1981р. №289/8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тар Юлія Олександ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Колос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Прип</w:t>
      </w:r>
      <w:r>
        <w:rPr>
          <w:lang w:val="ru-RU"/>
        </w:rPr>
        <w:t>’ятсь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21.04.1987р. №115/4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жокар Олександр Андр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b/>
        </w:rPr>
        <w:t>12.</w:t>
      </w:r>
      <w:r>
        <w:rPr/>
        <w:t xml:space="preserve"> Садівниче товариство </w:t>
      </w:r>
      <w:r>
        <w:rPr>
          <w:b/>
        </w:rPr>
        <w:t xml:space="preserve">"Автолюбитель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азурн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17.02.1987р. №38/2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рог Емілія Станіслав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Електрон-3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вул.Димківська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епась Надія Васи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ерізка-2+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вул.Кронштадська - Тимірязєва Климента - Вижницька 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3.03.1981р. №109/4, 20.09.1983р. №562/21, від 17.06.1986р. №248/10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Самарська Світлана Семе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1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Здоров</w:t>
      </w:r>
      <w:r>
        <w:rPr>
          <w:b/>
          <w:szCs w:val="26"/>
          <w:lang w:val="ru-RU"/>
        </w:rPr>
        <w:t>’</w:t>
      </w:r>
      <w:r>
        <w:rPr>
          <w:b/>
          <w:szCs w:val="26"/>
        </w:rPr>
        <w:t xml:space="preserve">я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Cs/>
          <w:szCs w:val="26"/>
        </w:rPr>
        <w:t xml:space="preserve">вул.Каховська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6.05.1980р. №285/9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менович Марина Валенти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3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18.09.1990р. №321/17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Глушку Ярослав Михайл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чук Інна Танас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лажевська Лариса Васи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лажевський Степан Георг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шенко Світлана Анатол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чук Павло Микит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4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Олімпія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Вижниц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1.04.1980р. №223/7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вець Григорій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>«Станційник</w:t>
      </w:r>
      <w:r>
        <w:rPr>
          <w:b/>
          <w:szCs w:val="26"/>
        </w:rPr>
        <w:t xml:space="preserve">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Козятинська – Гайова - Ямпільсь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3.05.1977р. №238/9, від 18.09.1979р. №594/18, від 01.04.1980р. №221/7, від 05.04.1983р. №227/9, від 18.06.1985р. №278/12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цук Сергій Микола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3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>«Рефлекс</w:t>
      </w:r>
      <w:r>
        <w:rPr>
          <w:b/>
          <w:szCs w:val="26"/>
        </w:rPr>
        <w:t xml:space="preserve">»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Лужанська-Веренчан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)</w:t>
      </w:r>
      <w:r>
        <w:rPr/>
        <w:t xml:space="preserve">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ік Галина Вітал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№8 встановити охоронну зону проходження ЛЕП площею 0,0101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№13 встановити охоронну зону проходження ЛЕП площею 0,0133га та охоронну зону струмок площею 0,0257 га. Обмеження, вказані в цій примітці, підлягають державній реєстрації відповідно до чинного законодавства. </w:t>
      </w:r>
    </w:p>
  </w:footnote>
  <w:footnote w:id="4">
    <w:p>
      <w:pPr>
        <w:pStyle w:val="Footnote"/>
        <w:ind w:firstLine="708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firstLine="708"/>
        <w:jc w:val="both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Встановити обмеження згідно зі статтею 111 Земельного кодексу України, а саме: на земельній ділянці №141 встановити охоронну зону проходження ЛЕП площею 0,0049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708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16 встановити водоохоронну зону площею 0,0195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6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31 встановити охоронну зону проходження ЛЕП площею 0,0087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  </w:t>
    </w:r>
    <w:r>
      <w:rPr>
        <w:sz w:val="20"/>
      </w:rPr>
      <w:t>Продовження додатка 1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2-08-02T09:01:00Z</cp:lastPrinted>
  <dcterms:modified xsi:type="dcterms:W3CDTF">2012-09-07T13:06:00Z</dcterms:modified>
  <cp:revision>3695</cp:revision>
  <dc:subject/>
  <dc:title>Додаток 1</dc:title>
</cp:coreProperties>
</file>