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u w:val="single"/>
          <w:lang w:val="uk-UA"/>
        </w:rPr>
        <w:t>30.08.2012 №59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  <w:lang w:val="uk-UA"/>
              </w:rPr>
              <w:footnoteReference w:id="2"/>
            </w:r>
            <w:r>
              <w:rPr>
                <w:sz w:val="28"/>
                <w:szCs w:val="28"/>
                <w:lang w:val="uk-UA"/>
              </w:rPr>
              <w:t xml:space="preserve">Рускова Уляна Корніїв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галов Василь Олексій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шгабадськ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5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8.07.2011р.№217 (п.3 д.5), витяги про державну реєстрацію прав від 26.04.2011р.№29781679 та №29782091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ушнір Юрій Михайлович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сперова Людмила Михай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Фучика Юліуса,1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ля обслуговування житлового будинку, господарських будівель і споруд </w:t>
            </w:r>
            <w:r>
              <w:rPr>
                <w:lang w:val="uk-UA"/>
              </w:rPr>
              <w:t>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5.01.2011р.№32 (п.3 д.5), витяг про державну реєстрацію права власності на майно від 27.09.2010р.№27451245, договір купівлі – продажу від 25.09.1963р.№1-1176.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чук Віорел Степа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манюк Сергій Георг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дан Аліса Михайлівна </w:t>
            </w:r>
          </w:p>
          <w:p>
            <w:pPr>
              <w:pStyle w:val="Normal"/>
              <w:jc w:val="center"/>
              <w:rPr/>
            </w:pPr>
            <w:r>
              <w:rPr/>
              <w:t>Тудан Ірина Володимирівна Корольов Володимир Зосім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орольова Ніна Сільвест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ікітова Аксенія Мартин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ікітов Василь Аврам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ерцаївська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ля обслуговування житлового будинку, господарських будівель і споруд </w:t>
            </w:r>
            <w:r>
              <w:rPr>
                <w:lang w:val="uk-UA"/>
              </w:rPr>
              <w:t>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6.08.2010р.№1407 (п.1 д.5), витяги про реєстрацію права власності на нерухоме майно від 18.03.2010р.№25607708, від 29.06.2005р.№7633591, від 22.03.2004р.№3140158 та від 12.04.2010р.№25824623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Петро Петр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хонь Любов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хонь Андрій Вікто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хонь Тетяна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Обнорського</w:t>
            </w:r>
            <w:r>
              <w:rPr>
                <w:sz w:val="28"/>
                <w:szCs w:val="28"/>
                <w:lang w:val="uk-UA"/>
              </w:rPr>
              <w:t xml:space="preserve"> Сергія академіка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ля обслуговування житлового будинку, господарських будівель і споруд </w:t>
            </w:r>
            <w:r>
              <w:rPr>
                <w:lang w:val="uk-UA"/>
              </w:rPr>
              <w:t>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віл на складання проекту відведення – рішення  міської ради VI скликання від 25.01.2011р.№32 (п.7 д.5), витяг про державну реєстрацію прав від 01.12.2010р.№28198825, витяг про реєстрацію права власності на нерухоме майно від 21.03.2007р.№13967277, свідоцтво про право власності на житло від 22.01.1997р.№22696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uk-UA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16"/>
          <w:szCs w:val="16"/>
          <w:lang w:val="uk-UA"/>
        </w:rPr>
        <w:t>вул.Ашгабадська,3</w:t>
      </w:r>
      <w:r>
        <w:rPr>
          <w:sz w:val="16"/>
          <w:szCs w:val="16"/>
          <w:lang w:val="uk-UA"/>
        </w:rPr>
        <w:t xml:space="preserve"> площею 0,0210 га встановити зону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Footnot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 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*</cp:lastModifiedBy>
  <cp:lastPrinted>2012-05-16T16:03:00Z</cp:lastPrinted>
  <dcterms:modified xsi:type="dcterms:W3CDTF">2012-09-07T12:47:00Z</dcterms:modified>
  <cp:revision>666</cp:revision>
  <dc:subject/>
  <dc:title>Додаток  6</dc:title>
</cp:coreProperties>
</file>