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30.08.2012 №596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спільну сумісну власність</w:t>
      </w:r>
      <w:r>
        <w:rPr/>
        <w:t xml:space="preserve"> 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256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чук Людмила Вікто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чук Олег Віталі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іаційна,4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 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Бойчук Л.В., Бойчука О.В., зареєстрована 02.07.2012р.№Б-3766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ішення МВК від 14.08.2007р.№621/14, рішення 27.12.2011р.№811/22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штарюк Володимир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тарюк Іван Лазар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ська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 (</w:t>
            </w:r>
            <w:r>
              <w:rPr>
                <w:sz w:val="18"/>
                <w:szCs w:val="18"/>
              </w:rPr>
              <w:t>відповідно до інвентарної справи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Поштарюка В.І., Поштарюка І.Л., зареєстрована 05.07.2012р. за №П-3831,  витяг про реєстрацію права власності на нерухоме майно від 09.09.2005р. №8301611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іла  Олександр Пет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єбедєв  Василь Микола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єбедєва Марія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єбедєв  Дмитро Василь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єбедєва Наталія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ько Валентин Ів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Микола Ів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Олена Степ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Андрій Микола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Дмитро Микола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уковинська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 (</w:t>
            </w:r>
            <w:r>
              <w:rPr>
                <w:sz w:val="18"/>
                <w:szCs w:val="18"/>
              </w:rPr>
              <w:t>частина відповідно до інвентарної справи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Заява Ставіли О.П., Лєбедєва В.М., Лєбедєвої М.Д., Лєбедєва Д.В., Лєбедєвої Н.В., Криська В.І., Петрова М.І., Петрової О.С., Петрова А.М. та Петрова А.М., зареєстрована 14.06.2012р. з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Кол.-3486,  витяг про реєстрацію права власності на нерухоме майно від 10.12.2007р.№16991085, свідоцтво про право власності від 03.11.2008р.№47991 та від 29.06.2006р.№44746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5</w:t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*</cp:lastModifiedBy>
  <cp:lastPrinted>2012-07-04T13:23:00Z</cp:lastPrinted>
  <dcterms:modified xsi:type="dcterms:W3CDTF">2012-09-07T12:46:00Z</dcterms:modified>
  <cp:revision>883</cp:revision>
  <dc:subject/>
  <dc:title>Додаток  6</dc:title>
</cp:coreProperties>
</file>