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30.08.2012 №5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княнський Олег І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Широка,8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4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Дозвіл на складання проекту відведення - </w:t>
            </w:r>
            <w:r>
              <w:rPr>
                <w:bCs/>
                <w:sz w:val="18"/>
                <w:szCs w:val="18"/>
              </w:rPr>
              <w:t xml:space="preserve">рішення </w:t>
            </w:r>
            <w:r>
              <w:rPr>
                <w:sz w:val="18"/>
                <w:szCs w:val="18"/>
              </w:rPr>
              <w:t xml:space="preserve">міської ради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І скликання від 29.03.2012 р. №474 (п.1.11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ганчук Оксана Михай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хтинецька, позаду будинку №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віл на складання проекту відведення-рішення міської ради VI скликання від 29.09.2011р.№28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.7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ушко Гали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ул.Лукіяновича Дениса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віл на складання проекту відведення-рішення міської ради                   V скликання від 26.08.2010р.№140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.3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довой Василь Володими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качука Петра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6.08.2011р.№25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6 д.3), витяг  про державну реєстрацію прав від 01.06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016042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ошко Василь Варталамі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ореза Моріса,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4.11.2011р.№3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7 д.3), свідоцтво про право на спадщину за заповітом від 31.07.1985р.№669.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ламарюк Василь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івнічна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29.03.2012р.№46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13), витяг  про державну реєстрацію прав від 26.12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267900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пович Тетяна Володими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унайська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25.01.2011р.№32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.8 д.3 )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4.11.2011р.№341 (п.26.1), витяг  про реєстрацію права власності  на нерухоме майно від 21.08.201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709059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міль Микола Йосиф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олбочана Петра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9.03.2012р.№474 (п.1.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тонюк Віктор Анатолі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нилівська,2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VI скликання від 14.04.2011р.№13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7 д.3), договір купівлі-продажу недобудованого будинку від 07.05.1998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ДС-58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ісарова Олена Миколаївн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ставнянська,140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7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23.02.2012р.№440 (п.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Зеліско Лікерія Ів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ршавська,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31.03.2011р.№79 (п.10), свідоцтво про право на спадщину за законом від 06.11.1998р.№241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/>
              <w:t xml:space="preserve">Скутарь Василь Микола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завулок Галицького Семена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26.04.2012р.№503 (п.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фтор Юлі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ильського Максима,1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29.03.2012р.№461 (п.1 д.3), витяг про державну реєстрацію прав від 08.12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238204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нін Сергій Георгі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раматорська,24-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9.12.2011р.№381 (п.1.4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ц Дарій Ів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нятинська, позаду будинковлодіння №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 (без права забудови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29.09.2011р.№284 (п.1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менюк Володимир Григо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лександрі Васіле,120-У/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14.04.2011р.№140 (п.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твіцький Іван Микола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удного Степана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9.12.2011 р. №38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 1.8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ннечук Анатолій Омеля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 Учительський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6.08.2011 р. №253 (п.2. д.3), витяг про державну реєстрацію прав від 25.05.2011 р. №3008052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рановська Валерія Іллініч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ленова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6.01.2012 р. №396 (п.28), договір дарування від 07.12.1984 р. №1019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зарек Цвета Євген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вул.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усятинський,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3.02.2012 р. №431 (п.6 д.3), витяг про державну реєстрацію прав від 29.07.2011 р. №3078884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княнська Тетяна Васил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Широка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9.03.2012 р. №474 (п.1.10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</w:rPr>
        <w:t>вул.Варшавська,14</w:t>
      </w:r>
      <w:r>
        <w:rPr/>
        <w:t xml:space="preserve">, встановити охоронну зону проходження ЛЕП площею 0,0612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3:00Z</dcterms:created>
  <dc:creator>Яворенко</dc:creator>
  <dc:description/>
  <cp:keywords/>
  <dc:language>en-US</dc:language>
  <cp:lastModifiedBy>*</cp:lastModifiedBy>
  <cp:lastPrinted>2012-07-10T17:27:00Z</cp:lastPrinted>
  <dcterms:modified xsi:type="dcterms:W3CDTF">2012-09-07T12:45:00Z</dcterms:modified>
  <cp:revision>3121</cp:revision>
  <dc:subject/>
  <dc:title/>
</cp:coreProperties>
</file>