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u w:val="single"/>
        </w:rPr>
        <w:t>30.08.</w:t>
      </w:r>
      <w:r>
        <w:rPr>
          <w:b/>
          <w:bCs/>
          <w:u w:val="single"/>
        </w:rPr>
        <w:t>2012 №59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власність</w:t>
      </w:r>
    </w:p>
    <w:tbl>
      <w:tblPr>
        <w:tblW w:w="1292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98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28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хло Анатолій Степан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силевської Ванди (навпроти садівничого товариства «Прогрес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 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ява Рихла А.С., зареєстрована 19.06.2012р. за               №Р-3577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инська Наталія Миро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гідна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инської Н.М., зареєстрована 08.06.2012р. за               №Б-3347, витяг про державну реєстрацію прав від 06.06.2012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439389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ховська Віроніка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сикевича Ореста,1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ховської В.П., зареєстрована 11.06.2012р. за               №Ч-3385, витяг про реєстрацію права власності на нерухоме майно від 20.01.2009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60569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ей Вадим Леонід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моленська, 8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Чернея В.Л., зареєстрована 05.06.2012р. за               №Ч-3277, витяг про державну реєстрацію прав від 22.05.2012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4224696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бівський Петро Георгі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Піщаний, 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бівського П.Г., зареєстрована 06.06.2012р. за               №В-3294, витяг про державну реєстрацію прав від 06.04.2012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3748956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кітянська Іванна Ів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 9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кітянської І.І., зареєстрована 15.06.2012р. за               №Р-3537, витяг про державну реєстрацію прав від 18.01.2011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8709346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мченко Олег Володими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иївська,12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Демченка О.В., зареєстрована 19.06.2012р. 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Д-3604, витяг про державну реєстрацію права від 11.06.2012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4449060, витяг про реєстрацію права власності на нерухоме майно від 14.08.2003р.№1241328, витяг про державну реєстрацію прав від 11.06.2012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4450060 та №3445017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Житлово - будівельний кооператив №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вар Героїв Сталінграду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багатоквартирного житлового будин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ЖБК №33, зареєстрована 12.06.2012р. з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-220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цул Ярослав Іван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Іліуци Веніаміна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Гуцула Я.І., зареєстрована 02.07.2012р.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Г-3745, витяг про реєстрацію прав від 31.12.2010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57020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синюк Антоній Василь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збецька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синюка А.В., зареєстрована 08.06.2012р.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С-3351, договір купівлі - продажу від 09.10.1998р. №323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нералова Тетя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зятинська, біля садівничого товариства «Станцій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ведення садівництва 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енералової Т.І., зареєстрована 05.06.2012р. за               №Г-3261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жак Олександр Анані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Берегометський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Бужака О.А., зареєстрована 07.07.2012р. 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Б-3882, договір про надання в безстрокове користування земельної ділянки для будівництва житлового будинку на право приватної власності від 11.01.1988р.№5-27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ар Валентин Валері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, біля садівничого товариства «Лісова галяви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ведення садівництва 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Сухара В.В., зареєстрована 05.07.2012р. 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С-383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траш Василь Радул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, біля садівничого товариства «Лісова галяви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ведення садівництва 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Патраша В.Р., зареєстрована 05.07.2012р. 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-383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ляєва Валентина Володими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 біля садівничого товариства «Південн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ведення садівництва  (територія зелених насадже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Шиляєвої В.В., зареєстрована 09.07.2012р. 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Ш-388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ійчук Василь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ий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ійчука В.М., зареєстрована 04.05.2012р.№А-2606, договір купівлі-продажу від 08.06.2000р.№2003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</w:t>
      </w:r>
      <w:r>
        <w:rPr>
          <w:sz w:val="16"/>
          <w:szCs w:val="16"/>
        </w:rPr>
        <w:t xml:space="preserve"> у використанні земельної ділянки за адресою </w:t>
      </w:r>
      <w:r>
        <w:rPr>
          <w:b/>
          <w:bCs/>
          <w:sz w:val="16"/>
          <w:szCs w:val="16"/>
        </w:rPr>
        <w:t>бульвар Героїв Сталінграду,5</w:t>
      </w:r>
      <w:r>
        <w:rPr>
          <w:sz w:val="16"/>
          <w:szCs w:val="16"/>
        </w:rPr>
        <w:t xml:space="preserve"> такого змісту: </w:t>
      </w:r>
      <w:r>
        <w:rPr>
          <w:b/>
          <w:sz w:val="16"/>
          <w:szCs w:val="16"/>
        </w:rPr>
        <w:t>заборонити</w:t>
      </w:r>
      <w:r>
        <w:rPr>
          <w:sz w:val="16"/>
          <w:szCs w:val="16"/>
        </w:rPr>
        <w:t xml:space="preserve"> влаштування шлагбаумів та запірних пристроїв на міжбудинкових проїздах; </w:t>
      </w:r>
      <w:r>
        <w:rPr>
          <w:b/>
          <w:sz w:val="16"/>
          <w:szCs w:val="16"/>
        </w:rPr>
        <w:t xml:space="preserve">заборонити </w:t>
      </w:r>
      <w:r>
        <w:rPr>
          <w:sz w:val="16"/>
          <w:szCs w:val="16"/>
        </w:rPr>
        <w:t xml:space="preserve">ведення городництва та садівництва на прибудинковій території; </w:t>
      </w:r>
      <w:r>
        <w:rPr>
          <w:b/>
          <w:sz w:val="16"/>
          <w:szCs w:val="16"/>
        </w:rPr>
        <w:t xml:space="preserve">заборонити </w:t>
      </w:r>
      <w:r>
        <w:rPr>
          <w:sz w:val="16"/>
          <w:szCs w:val="16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 w:val="16"/>
          <w:szCs w:val="16"/>
        </w:rPr>
        <w:t>Улаштування</w:t>
      </w:r>
      <w:r>
        <w:rPr>
          <w:sz w:val="16"/>
          <w:szCs w:val="16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. </w:t>
      </w:r>
      <w:r>
        <w:rPr>
          <w:b/>
          <w:sz w:val="16"/>
          <w:szCs w:val="16"/>
        </w:rPr>
        <w:t>Утримувати</w:t>
      </w:r>
      <w:r>
        <w:rPr>
          <w:sz w:val="16"/>
          <w:szCs w:val="16"/>
        </w:rPr>
        <w:t xml:space="preserve"> прибудинкову територію відповідно до тимчасових Правил благоустрою м.Чернівців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Продовження додатка 3</w:t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15:00Z</dcterms:created>
  <dc:creator>Яворенко</dc:creator>
  <dc:description/>
  <cp:keywords/>
  <dc:language>en-US</dc:language>
  <cp:lastModifiedBy>*</cp:lastModifiedBy>
  <cp:lastPrinted>2012-08-31T15:54:00Z</cp:lastPrinted>
  <dcterms:modified xsi:type="dcterms:W3CDTF">2012-09-07T12:44:00Z</dcterms:modified>
  <cp:revision>326</cp:revision>
  <dc:subject/>
  <dc:title>Додаток  5</dc:title>
</cp:coreProperties>
</file>