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30.08</w:t>
      </w:r>
      <w:r>
        <w:rPr>
          <w:b/>
          <w:bCs/>
          <w:u w:val="single"/>
        </w:rPr>
        <w:t>.2012 №5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укліч Анатолій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дничук Ганна Анато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алтуріна Степана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іш.МВК від 13.01.1954р.№138-А, витяги про державну реєстрацію прав від 24.05.2011р.№30061084 та від 06.11.2007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549355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игоров Василь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игорова Марія Микола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Естонська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26.03.1954р.№296, витяги про реєстрацію права власності на нерухоме майно від 18.09.2007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974405 та від 18.09.2007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974205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халецька Оле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халецька Ольг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болотівська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14.04.1954р.№369, витяг про державну реєстрацію прав від 23.08.2011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31068318.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пін Корнеліус Франце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піна Олександра Каз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натюк Віктор Григ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натюк Інна Корнеліус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еснянська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14.05.1954р.№541, витяги про реєстрацію права власності на нерухоме майно від 20.09.2007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998977 та від 10.12.2009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750404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рійчук Тетя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рійчук Віталій Валер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рійчук Михайло Вітал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бзарська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14.01.1954р., витяги про реєстрацію права власності на нерухоме майно від 26.02.2009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002343 та від 29.09.2009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3807083.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Дробот Сергій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робот Яворія Васи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Ізяславська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14.01.1954р.№35, витяг про державну реєстрацію прав від 04.04.2011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536277, протокол постійної комісії Чернівецької міської ради з питань земельних відносин, будівництва та архітектури від 09.03.2011р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ічер Георгій Сид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іщук Савета Іл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руляк Ольга Євге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руляк Руслан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ратерства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міської ра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кликання від 28.01.2010р.№1215 (п.37 д.2), витяг про реєстрацію права власності на нерухоме майно від 18.03.2008р.№18143447, свідоцтво про право приватної власності на житловий будинок від 13.06.1996р.№4735, договір купівлі-продажу від 30.06.2006р.№2034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ован Микола 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ован Олена Іва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дрічний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30.09.1957р.№339, свідоцтво про право на спадщину за заповітом від 19.05.1997р.№45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янський Артур Леопольд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янська Ганна Франц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янський Едуард Леопольд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янський Леопольд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архоменка Олександра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80 для обслуговування житлового будинку, господарських будівель і  споруд на                          5 (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  <w:lang w:val="ru-RU"/>
              </w:rPr>
              <w:t>’</w:t>
            </w:r>
            <w:r>
              <w:rPr>
                <w:bCs/>
                <w:sz w:val="20"/>
                <w:szCs w:val="20"/>
              </w:rPr>
              <w:t>ять</w:t>
            </w:r>
            <w:r>
              <w:rPr>
                <w:sz w:val="20"/>
                <w:szCs w:val="20"/>
              </w:rPr>
              <w:t>) рок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14.01.1954р.№35, свідоцтва про право власності на житло від 06.07.1994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798 та від 16.01.2001р.№36598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 Ганна Василівна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Тур Надія Василівна Федоряк Мар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на Василівна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ій Марія Михай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качівська,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13.02.1954р.№144, витяг про реєстрацію права власності на нерухоме майно від 03.10.2006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037658, витяг про реєстрацію прав від 18.07.2011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650690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н Анатолій Ананійович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на Ольга Аврелів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Дніпропет-ровська, 1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</w:t>
            </w:r>
            <w:r>
              <w:rPr>
                <w:szCs w:val="28"/>
                <w:lang w:val="en-US"/>
              </w:rPr>
              <w:t>060</w:t>
            </w: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,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іш.МВК від 02.06.1992 р. №300/10, свідоцтво про право власності на житловий будинок від 24.01.2000 р. №13844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Стінковий Іван Васильович</w:t>
            </w:r>
          </w:p>
          <w:p>
            <w:pPr>
              <w:pStyle w:val="Normal"/>
              <w:jc w:val="center"/>
              <w:rPr/>
            </w:pPr>
            <w:r>
              <w:rPr/>
              <w:t>Стінковий Іго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інковий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унайська,6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адгірської районної ради від 01.06.1979 р. №135/11, витяг про реєстрацію права власності на нерухоме майно від 19.12.2005 р. №9335506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</w:rPr>
        <w:t>вул.Ізяславська,10</w:t>
      </w:r>
      <w:r>
        <w:rPr/>
        <w:t xml:space="preserve">, площею 0,0017 га встановити водоохоронну зону та площею 0,0206 га встановити охоронну зону проходження ЛЕП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</w:rPr>
        <w:t>вул. Дунайська,64-А,</w:t>
      </w:r>
      <w:r>
        <w:rPr/>
        <w:t xml:space="preserve"> площею 0,0684 га встановити охоронну зону проходження струмка. Обмеження, вказані в цій примітці, підлягають державній реєстрації відповідно до чинного законодав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ab/>
      <w:tab/>
      <w:tab/>
      <w:tab/>
    </w:r>
    <w:r>
      <w:rPr>
        <w:sz w:val="20"/>
        <w:szCs w:val="20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*</cp:lastModifiedBy>
  <cp:lastPrinted>2012-08-31T15:53:00Z</cp:lastPrinted>
  <dcterms:modified xsi:type="dcterms:W3CDTF">2012-09-07T12:44:00Z</dcterms:modified>
  <cp:revision>2054</cp:revision>
  <dc:subject/>
  <dc:title>Додаток  2</dc:title>
</cp:coreProperties>
</file>