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Додаток 3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до  рішення міської ради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  <w:sz w:val="20"/>
          <w:szCs w:val="20"/>
          <w:u w:val="single"/>
        </w:rPr>
      </w:pPr>
      <w:r>
        <w:rPr/>
        <w:t xml:space="preserve">      </w:t>
      </w:r>
      <w:r>
        <w:rPr>
          <w:b/>
          <w:u w:val="single"/>
        </w:rPr>
        <w:t>30.</w:t>
      </w:r>
      <w:r>
        <w:rPr>
          <w:b/>
          <w:bCs/>
          <w:u w:val="single"/>
        </w:rPr>
        <w:t xml:space="preserve">08.2012 №595  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С П И С О К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землекористувачів , яким  надаються  земельні  ділянки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bCs/>
          <w:sz w:val="20"/>
          <w:szCs w:val="20"/>
        </w:rPr>
        <w:t xml:space="preserve">в  постійне  користування </w:t>
      </w:r>
    </w:p>
    <w:tbl>
      <w:tblPr>
        <w:tblW w:w="125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2435"/>
        <w:gridCol w:w="2661"/>
        <w:gridCol w:w="19"/>
        <w:gridCol w:w="1265"/>
        <w:gridCol w:w="1276"/>
        <w:gridCol w:w="1701"/>
        <w:gridCol w:w="23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2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лоща  земельної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попереднє  погод-ження  (га)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фактично  надaєтьс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(га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Буковинський державний медичний університет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Чорноморська,13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Чорномор-ська,15-А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Чорномор-ська,17-А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Білоусова,20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ї будівлі (гуртожиток)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ї будівлі (гуртожиток)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нежитлової будівлі (навчального корпусу)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4"/>
              </w:rPr>
              <w:t>Для обслуговування житлової будівлі (гуртожиток)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00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50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50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16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059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1541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88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1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Ріш.МВК від 23.06.1966р.№346/12, витяг про реєстрацію права власності на нерухоме майно від 08.09.2005р.№8283322.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13.06.1972р.№237/12, витяг про реєстрацію права власності на нерухоме майно від 08.09.2005р.№8283286.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13.06.1972р.№237/12,  свідоцтво про право власності на нерухоме майно від 09.09.2009р серія САС №737691.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31.01.1963р.№28/2, витяг про реєстрацію права власності на нерухоме майно від 08.09.2005р.№8283376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Style14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701" w:right="851" w:gutter="0" w:header="709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16"/>
          <w:szCs w:val="16"/>
        </w:rPr>
        <w:t>вул.Чорноморська,17-А</w:t>
      </w:r>
      <w:r>
        <w:rPr>
          <w:sz w:val="16"/>
          <w:szCs w:val="16"/>
        </w:rPr>
        <w:t xml:space="preserve">, встановити проїзд площею 0,0140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  <w:tab/>
      <w:tab/>
      <w:tab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9:38:00Z</dcterms:created>
  <dc:creator>K7</dc:creator>
  <dc:description/>
  <cp:keywords/>
  <dc:language>en-US</dc:language>
  <cp:lastModifiedBy>*</cp:lastModifiedBy>
  <cp:lastPrinted>2011-10-04T11:01:00Z</cp:lastPrinted>
  <dcterms:modified xsi:type="dcterms:W3CDTF">2012-09-07T13:02:00Z</dcterms:modified>
  <cp:revision>316</cp:revision>
  <dc:subject/>
  <dc:title/>
</cp:coreProperties>
</file>