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bCs/>
          <w:u w:val="single"/>
        </w:rPr>
        <w:t xml:space="preserve">30.08.2012 №595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26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 xml:space="preserve">Прокуратура Чернівецької області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Руська,241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багатоквартирного житлового будинку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6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5.2012р.№524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) 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7.2012р. №572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ункт 2.2 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рокуратура Чернівецької області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спект Незалежності,139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багатоквартирного житлового будинку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5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5.2012р.№524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) 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7.2012р. №572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ункт 2.3 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обов’язати забудовника знести житлові будинки №241, №243 за адресою </w:t>
      </w:r>
      <w:r>
        <w:rPr>
          <w:b/>
          <w:sz w:val="16"/>
          <w:szCs w:val="16"/>
        </w:rPr>
        <w:t>вул.Руська</w:t>
      </w:r>
      <w:r>
        <w:rPr>
          <w:sz w:val="16"/>
          <w:szCs w:val="16"/>
        </w:rPr>
        <w:t xml:space="preserve"> та надати квартири мешканцям будинку №243 згідно з чинним законодавством. За умови відсутності нерухомого майна та правопосвідчуючих документів на земельну ділянку сторонніх землекористувачів.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6"/>
          <w:szCs w:val="16"/>
        </w:rPr>
        <w:t>вул.Руська,241</w:t>
      </w:r>
      <w:r>
        <w:rPr>
          <w:sz w:val="16"/>
          <w:szCs w:val="16"/>
        </w:rPr>
        <w:t xml:space="preserve">, встановити охоронну зону проходження ЛЕП, водоканалу ОДКП «Чернівціоблтепломережа», «Чернівцігаз», загальною площею 0,2445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*</cp:lastModifiedBy>
  <cp:lastPrinted>2012-09-04T14:08:00Z</cp:lastPrinted>
  <dcterms:modified xsi:type="dcterms:W3CDTF">2012-09-07T13:02:00Z</dcterms:modified>
  <cp:revision>666</cp:revision>
  <dc:subject/>
  <dc:title>Додаток  6</dc:title>
</cp:coreProperties>
</file>