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u w:val="single"/>
        </w:rPr>
        <w:t>30.08.2012 №5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4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  <w:gridCol w:w="600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ян Сергій Григ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бкевича Сидора, біля будинку №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влаштування та обслуговування збірно-розбірного металев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два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31.05.2007р.№331 (п.13 д.1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Букат Валентина Ігнат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 біля будинковолодін-ня №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і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V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8.02.2008р.№521 (п.23 д.3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ринчак Марія Євге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город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права будівниц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8.07.2011р..№215 (п.6 д.3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улюк Микола Микола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глюк Зінаїда Пилип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арюк Наталія Владислав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арюк Владислав Михайлович Житарюк Ірина Вікто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ушевська Віра Валер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опорівська,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ід 28.07.2011р.№215 (п.11 д.3), свідоцтво про право власності на житло від 12.05.1993р.№1565, свідоцтво про право власності на нерухоме майно від 11.11.2010р.№32239784, витяг з реєстру прав власності на нерухоме майно від 28.01.2011р.№28817311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воров Георгій Микола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едьковича Юрія,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ід  26.01.2012р.№394 (п.13 д.3), 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6.04.2012р.№491 (пункт 23.2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вольська Іван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овокиселів-ська,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ід 28.07.2011р.№215 (п.14 д.3), довідка ЧМКБТІ від 26.05.2011р.№99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8 %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ць Людмила Федо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7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6.04.2012р.№;491 (п.10 д.3), свідоцтво про право на спадщину за заповітом від 20.08.1997р.№ДС-29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юк Катери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Межибрідський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6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ід 23.02.2012р.№429 (п.2 д.3), довідка ЧМКБТІ від 29.04.2011р.№82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0 %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мак Валерій Євге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їзд Смотрицький,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1-0,0177 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№2-0,0064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6.01.2012р.№394 (п.10  д.3), витяг про державну реєстрацію прав від 05.10.2011р.№3154617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бут Ірина Юхим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5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два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7.10.2011р.№314 (п.13 д.3), свідоцтво про право власності на нерухоме майно від 18.11.2005р.№1284527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от Наталія Григо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лагоєва Дмитра,17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9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7.06.2012р.№537 (п.8 д.3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атюк Володимир Михайл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збірно-розбірного металев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14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8.04.2011р.№170 (п.20 д.1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права передачі іншим особам та зміни цільового призначенн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4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4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0-08-03T12:27:00Z</cp:lastPrinted>
  <dcterms:modified xsi:type="dcterms:W3CDTF">2012-09-07T12:56:00Z</dcterms:modified>
  <cp:revision>3306</cp:revision>
  <dc:subject/>
  <dc:title>Додаток 8</dc:title>
</cp:coreProperties>
</file>