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  <w:r>
        <w:rPr>
          <w:b/>
          <w:u w:val="single"/>
        </w:rPr>
        <w:t>30.08.2012 №59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маль Володимир Микола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Варшавський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маля В.М., зареєстрована 13.06.2012р. за               №Г-3473, витяг про реєстрацію права власності на нерухоме майно від 13.04.2006р.  №10391653.</w:t>
            </w:r>
          </w:p>
        </w:tc>
      </w:tr>
      <w:tr>
        <w:trPr>
          <w:trHeight w:val="22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шко Валентин Орест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а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Грушка В.О., зареєстрована 26.06.2012р. за               №Г-3714, витяг про державну реєстрацію прав від 08.02.2012р. №33112729,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6.04.2012р. №49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0.2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їна Орися Григо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ібровецька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аїни О.Г., зареєстрована 05.06.2012р. за               №Г-3278, витяг про реєстрацію права власності на нерухоме майно від 27.11.2009р. №24599488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аєцька Ольга Григорівна </w:t>
            </w:r>
          </w:p>
          <w:p>
            <w:pPr>
              <w:pStyle w:val="Normal"/>
              <w:jc w:val="center"/>
              <w:rPr/>
            </w:pPr>
            <w:r>
              <w:rPr/>
              <w:t>Ветеран Великої Вітчизняної Війн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екопська, позаду будинку №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 (прибережна смуг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одгаєцької О.Г., зареєстрована 13.06.2012р. за №П-3454, рішення Шевченківської районної ради від 09.09.1987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51/1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бан Вікторія Іва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зержика Корнелія,37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бан В.І., зареєстрована 06.06.2012р. за №Ч-1891/3, довідка ЧМКБТІ від 31.05.2012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7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чай Андрій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рип</w:t>
            </w:r>
            <w:r>
              <w:rPr>
                <w:lang w:val="en-US"/>
              </w:rPr>
              <w:t>’</w:t>
            </w:r>
            <w:r>
              <w:rPr/>
              <w:t>ятська,6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йнового комплексу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чая А.В., зареєстрована 12.06.2012р. за №Н-3414, витяг про державну реєстрацію прав від 08.06.2012р. №34428658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іброда Манолій Пет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>Стрийський, біля будинку №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 (під ЛЕП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 (без права будівницт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Паліброди М.П., зареєстрована 18.06.2012р. за №П-356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фтенку Оле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тонович Михайло Михайл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ежибрідська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інокосіння  (захисна зона струм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афтенку О.М., Антоновича М.М., зареєстрована 07.07.2012р. за №С-3883,  витяг про державну реєстрацію прав від 19.06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4542670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ик Марія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-цька,1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к М.В., зареєстрована 09.07.2012р. за №К-3903, рішення Ленінського районного суду м.Чернівців від 20.11.1996р. справа №2-19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нко Надія Іл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чительська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еленко Н.І. , зареєстрована 09.07.2012р. за               №М-1528/2, витяг про державну реєстрацію прав від 31.01.2012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№</w:t>
            </w:r>
            <w:r>
              <w:rPr>
                <w:sz w:val="16"/>
                <w:szCs w:val="16"/>
              </w:rPr>
              <w:t xml:space="preserve">33032241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ловський Роман Орестович </w:t>
            </w:r>
          </w:p>
          <w:p>
            <w:pPr>
              <w:pStyle w:val="Normal"/>
              <w:jc w:val="center"/>
              <w:rPr>
                <w:rStyle w:val="FootnoteCharacters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Миколаївська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овського Р.О., зареєстрована 15.02.2012р. за №С-1048, державний акт на право власності на земельну ділянку від 07.05.2008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01088090020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ьопкіна Людмила Іва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 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ьопкіної Л.І., зареєстрована 12.06.2012р. за               №С-3447, свідоцтво про право на спадщину за заповітом від 03.06.2004р. </w:t>
            </w:r>
          </w:p>
          <w:p>
            <w:pPr>
              <w:pStyle w:val="Normal"/>
              <w:tabs>
                <w:tab w:val="clear" w:pos="720"/>
                <w:tab w:val="left" w:pos="210" w:leader="none"/>
                <w:tab w:val="center" w:pos="53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ab/>
              <w:t xml:space="preserve">  №1961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Літовський Василь Микола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іння,2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Літовського В.М., зареєстрована 09.07.2012р. за               №Л-3904. витяг про реєстрацію права власності на нерухоме майно від 04.09.200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№</w:t>
            </w:r>
            <w:r>
              <w:rPr>
                <w:sz w:val="14"/>
                <w:szCs w:val="14"/>
              </w:rPr>
              <w:t>1580084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чук Ілля Іо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Ясинуватська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нокосіння (захисна смуга струм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нчука І.І., зареєстрована 02.07.2012р. за №П-3747, витяг про державну реєстрацію прав від 10.08.2011р. №3092521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ч Наталія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нівська,9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ч Н.В,, зареєстрована 12.06.2012р. за №П-3441, державний акт на право власності на земельну ділянку від 03.03.2012р. №73101000100259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пурня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ія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шнір Валерій Михайлович Чепурняк Олександр Вікторович Кушнір Ірина Вікт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мельницького Богдана,16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епурняк М.І., Кушніра В.М., </w:t>
            </w:r>
            <w:r>
              <w:rPr>
                <w:sz w:val="14"/>
                <w:szCs w:val="14"/>
              </w:rPr>
              <w:t>Чепурняка О.В.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нір І.В., зареєстрована 24.07.2012р. за №Ч-4148, витяг про реєстрацію права власності на нерухоме майно від 14.10.2004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5982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ива Вячеслав Іван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речаного Валерія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та спору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иви В.І., зареєстрована 25.07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1207/2, свідоцтво про право на спадщину за заповітом від 19.11.2009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-3598, державний акт на право власності на земельну ділянку від 18.09.200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010680900397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права будівниц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6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*</cp:lastModifiedBy>
  <cp:lastPrinted>2012-08-31T16:30:00Z</cp:lastPrinted>
  <dcterms:modified xsi:type="dcterms:W3CDTF">2012-09-07T12:54:00Z</dcterms:modified>
  <cp:revision>4389</cp:revision>
  <dc:subject/>
  <dc:title>Додаток  6</dc:title>
</cp:coreProperties>
</file>